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IBM TAPE # 188     5/2/94 to 5/4/94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 Name          Size Date     Comments              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----------- ---------- -------- ------------------------------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0TAP188.DIR      43523 05/04/94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DDK12CK.ZIP      14572 05/02/94 AD&amp;D Unlimited Adv. Fantasy Const. Kit v1.2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CSERV1.ZIP     334673 05/02/94 Arc Serve  v4.o2                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CSERV2.ZIP     638622 05/02/94 Arc Serve v4.o2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CSERV3.ZIP     638622 05/02/94 Arc Serve v4.o2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PB3PWA.ZIP     278321 05/02/94 AutoScribe for PCBoard - 3.14 Cracked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PLAPTG.ZIP     524818 05/03/94 AT PLAY  FOR WINDOWS [ 1 OF 1 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TLE2UP.ZIP     169136 05/02/94 Update your BattleIsle 2  to Version 1.05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IOPWA1.ZIP    1347944 05/02/94 BrioPublish 1.1 for Windows  [1/3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base Publisher Add-in for FrameMaker 4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OPWA2.ZIP     422483 05/02/94 BrioPublish 1.1 for Windows 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OPWA3.ZIP    1389298 05/02/94 BrioPublish 1.1 for Windows 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B25CDOM.ZIP     117631 05/02/94 ChatBox 2.5 for PCBoard *Cracked* [1/1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1.ZIP    1213366 05/02/94 Corel Draw 5.0 á6                (01/19)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2.ZIP    1417929 05/02/94 Corel Draw 5.0 á6                (02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3.ZIP    1433495 05/02/94 Corel Draw 5.0 á6                (03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4.ZIP    1448651 05/02/94 Corel Draw 5.0 á6                (04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5.ZIP    1444170 05/02/94 Corel Draw 5.0 á6                (05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6.ZIP    1430398 05/02/94 Corel Draw 5.0 á6                (06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7.ZIP    1438023 05/02/94 Corel Draw 5.0 á6                (07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8.ZIP    1436706 05/04/94 Corel Draw 5.0 á6                (08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09.ZIP    1438607 05/04/94 Corel Draw 5.0 á6                (09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0.ZIP    1451956 05/04/94 Corel Draw 5.0 á6                (10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1.ZIP    1422153 05/04/94 Corel Draw 5.0 á6                (11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2.ZIP    1410590 05/04/94 Corel Draw 5.0 á6                (12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3.ZIP    1405140 05/04/94 Corel Draw 5.0 á6                (13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4.ZIP    1436379 05/04/94 Corel Draw 5.0 á6                (14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5.ZIP    1425024 05/04/94 Corel Draw 5.0 á6                (15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6.ZIP    1411127 05/04/94 Corel Draw 5.0 á6                (16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7.ZIP    1415891 05/04/94 Corel Draw 5.0 á6                (17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8.ZIP    1418403 05/04/94 Corel Draw 5.0 á6                (18/19)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5PWA19.ZIP     310884 05/04/94 Corel Draw 5.0 á6                (19/19)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FFSGPTG.ZIP      23195 05/03/94 CANNON FODDER: SUPER SAVED GAMES -1 OF 1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TMENU.ZIP       7672 05/02/94 PCBoard 15.0 ChatMenu/Help File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15S1D.ZIP      100619 05/02/94 CALLS Ver 15s1d Statistic Bulletin generato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pports PCBoard 15.1 changes and features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176UCF.ZIP     138034 05/02/94 COPYUTILITY PRO 1.76 *RELEASE*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-=Norton Commander 4.X=- replacment!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A-RET.ZIP       8648 05/04/94 REUNION + 2 Train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-TBBS1.ZIP     306212 05/04/94 ÄÍDeSaStEr AreaÍÄ  TBBS VERSION 2.2M[16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LINE DISK [1/2]Disklabel: 22M16-DSK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-TBBS2.ZIP     185754 05/04/94 TBBS VERSION 2.2M[16] 16LINE DISK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2/2]  Disklabel: 22M16-DSK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SR1121.ZIP    1204727 05/04/94 Racer V1.12 *Uncracked* [1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SR1122.ZIP    1179909 05/04/94 Racer V1.12 *Uncracked*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SR1123.ZIP    1200073 05/04/94 Racer V1.12 *Uncracked* [3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RPTG1.ZIP    1364023 05/04/94 DETROIT FROM IMPRESSIONS 1 OF 2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RPTG2.ZIP    1385545 05/04/94 DETROIT FROM IMPRESSIONS 2 OF 2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HEFIN.ZIP      512775 05/04/94 HEARTLIGHT FROM EPIC [1/1]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al *REGISTERED* ONE DISK VERSION--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Q-NOFED.ZIP      45030 05/03/94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-THEM.ZIP    1320867 05/02/94 THEME PARK BETA FROM ELECTRONIC ARTS!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P-212.ZIP       473344 05/02/94 F-Protect v2.12 þ 4/94 þ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NTR-2.ZIP       44661 05/03/94  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THMSHTL.ZIP     810153 05/03/94 MATH SHUTTLE from ABLE for DO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B18.ZIP        1270222 05/03/94 GAME BYTES MAGAZINE Issue #18!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B18-GRA.ZIP    1243113 05/03/94 GAME BYTES MAGAZINE Issue #18!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V21A.ZIP      76073 05/02/94 ViEW v2.1A Document View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P 5.0-6.0 AMiPro And Others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NX-WINU.ZIP      37922 05/02/94 Update For Windows 3.1 And SHARE Function -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lves Conflicts With DOS' SHARE.EXE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SZ0426.ZIP      114730 05/02/94 GSZ update 4/26/94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TF-SAVE.ZIP      68209 05/03/94 GOOD TO FIRM (RELEASE) FROM NEW ERA SOFTWARE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TFCHEAT.ZIP      30065 05/02/94 Joku cheater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PSFSP1.ZIP    1214208 05/04/94 PSF/2 v1.1 Update    [1/5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PSFSP2.ZIP    1428478 05/04/94 PSF/2 v1.1 Update    [2/5]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PSFSP3.ZIP    1280247 05/04/94 PSF/2 v1.1 Update    [3/5]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PSFSP4.ZIP    1355641 05/04/94 PSF/2 v1.1 Update    [4/5]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VPSFSP5.ZIP    1106654 05/04/94 PSF/2 v1.1 Update    [5/5]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CD91.ZIP       1398021 05/02/94 ICD9 Special Edition [1/2]Medical Codes for DX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CD92.ZIP       1107910 05/02/94 ICD9 Special Edition            [2/2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MBO404.ZIP     411819 05/02/94 Jumbo Tape Backup v4.04 for DOS [1/1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1.ZIP       2952 05/03/94 HP LASERJET SERIES IV UTILITIES   [01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URIER SOFT FONTS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2.ZIP    1321985 05/03/94 HP LASERJET SERIES IV UTILITIES   [02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P EXPLORER v1.00a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3.ZIP     990268 05/03/94 HP LASERJET SERIES IV UTILITIES    [03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(M)4SI(MX) INTELLIFONT v2 #1 DO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4.ZIP     631685 05/03/94 HP LASERJET SERIES IV UTILITIES    [04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(M)4SI(MX) INTELLIFONT v2 #2 DO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5.ZIP    1138963 05/03/94 HP LASERJET SERIES IV UTILITIES    [05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(M)4SI(MX) INTELLIFONT v2 #3 DO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6.ZIP     672640 05/03/94 HP LASERJET SERIES IV UTILITIES    [06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(M)4SI(MX) INTELLIFONT v2 #1 DO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7.ZIP      96027 05/03/94 HP LASERJET SERIES IV UTILITIES    [07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FACE CARTRIDGE SUPPORT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8.ZIP     220792 05/03/94 HP LASERJET SERIES IV UTILITIES    [08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TUS/FREELANCE DRIVER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9.ZIP     707316 05/03/94 HP LASERJET SERIES IV UTILITIES    [09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MONSTRATION FILES FOR LJ4/4M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A.ZIP    1180122 05/03/94 HP LASERJET SERIES IV UTILITIES    [10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 EXPLORER SOFTWARE FOR 4M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B.ZIP     989951 05/03/94 HP LASERJET SERIES IV UTILITIES    [11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ERJET 4/4M INTELLIFONT WIN #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JETIV-C.ZIP     631369 05/03/94 HP LASERJET SERIES IV UTILITIES    [12/2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ERJET 4/4M INTELLIFONT WIN #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D.ZIP    1138645 05/03/94 HP LASERJET SERIES IV UTILITIES    [13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ERJET 4/4M INTELLIFONT WIN #3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JETIV-E.ZIP     672322 05/03/94 HP LASERJET SERIES IV UTILITIES    [14/27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ERJET 4/4M INTELLIFONT WIN #4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F.ZIP    1084571 05/04/94 HP LASERJET SERIES IV UTILITIES    [15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TYPE FONT PACK FOR WIN 3.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G.ZIP     675308 05/04/94 HP LASERJET SERIES IV UTILITIES    [16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/2 DRIVERS v1.3.399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H.ZIP     904626 05/04/94 HP LASERJET SERIES IV UTILITIES    [17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/4M TRUETYPE PACK WIN 3.1 #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I.ZIP     819777 05/04/94 HP LASERJET SERIES IV UTILITIES    [18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/4M TRUETYPE PACK WIN 3.1 #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J.ZIP     386925 05/04/94 HP LASERJET SERIES IV UTILITIES    [19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 LASERJET DRIVERS WIN v1.27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K.ZIP     157168 05/04/94 HP LASERJET SERIES IV UTILITIES    [20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M WIN POSTSCRIPT v3.53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L.ZIP      95823 05/04/94 HP LASERJET SERIES IV UTILITIES    [21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M WP5.1 DRIVER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M.ZIP     195718 05/04/94 HP LASERJET SERIES IV UTILITIES    [22/27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SI MS LAN MANAGER DRIVER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N.ZIP    1290219 05/04/94 HP LASERJET SERIES IV UTILITIES    [23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 3.1 BI-DIRECT. PRINT SYSTEM #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O.ZIP    1392642 05/04/94 HP LASERJET SERIES IV UTILITIES    [24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 3.1 BI-DIRECT. PRINT SYSTEM #2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P.ZIP     472772 05/04/94 HP LASERJET SERIES IV UTILITIES    [25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 PS Driver 4MP,4ML,4M v2.1.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Q.ZIP     185162 05/04/94 HP LASERJET SERIES IV UTILITIES    [26/27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L/PS WP5.1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JETIV-R.ZIP      33384 05/04/94 HP LASERJET SERIES IV UTILITIES    [27/27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5.1 POSTSCRIPT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TA33PWA.ZIP     985458 05/02/94 Microsoft MS-Mail Multitasking MTA Serve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CAV47B1.ZIP     109933 05/02/94 The Norton Commander Archive Viewer -  V4.7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X-KGERM.ZIP     650362 05/02/94 KINGDOMS OF GERMANY FROM REALISM ..... [1/1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ME-DOIT.ZIP      33365 05/03/94 International PPE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01.ZIP    1221849 05/02/94 [o1/27] | [..Lotus Smart Suite v2.1 Rel. 2 </w:t>
        <w:tab/>
        <w:tab/>
        <w:tab/>
        <w:tab/>
        <w:tab/>
        <w:tab/>
        <w:t xml:space="preserve">   Complete.w/ Productivity Pack (v2.11)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2.ZIP    1368238 05/02/94 Lotus Smart Suite v2.1 Rel. 2 Complete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/ Productivity Pack (v2.11)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3.ZIP    1279428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4.ZIP    1403388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5.ZIP    1330710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6.ZIP    1431417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07.ZIP     516975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08.ZIP     558776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09.ZIP    1139743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0.ZIP    1436441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1.ZIP    1450117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2.ZIP    1448721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3.ZIP    1445923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4.ZIP    1418189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5.ZIP    1200987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16.ZIP     918264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7.ZIP     765836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18.ZIP    1414189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19.ZIP    1356437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20.ZIP    1318018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21.ZIP    1366140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22.ZIP    1374318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23.ZIP    1365055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24.ZIP    1379748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25.ZIP    1426958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X-SSC26.ZIP    1088441 05/02/94 Lotus Smart Suite v2.1 Rel. 2 Complete..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X-SSC27.ZIP     594917 05/02/94 Lotus Smart Suite v2.1 Rel. 2 Complete..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KCA-1.ZIP    1200480 05/03/94 Theme Calendar &amp; National Parks Screen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r for Windows [1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ARKCA-2.ZIP    1549453 05/03/94 Theme Calendar &amp; National Parks  Screen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r for Windows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C-GSZR.ZIP     114426 05/02/94 GSZ 04/26/94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EP1.ZIP      754230 05/04/94 Estimator Plus for DOS [1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EP2.ZIP        3395 05/04/94 Estimator Plus for DOS [2/2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IDF1.ZIP     547222 05/03/94 Idea Fisher for WINDOWS =- [1/4]             PIL-IDF2.ZIP     863743 05/03/94 Idea Fisher for WINDOWS =- [2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IDF3.ZIP     822946 05/03/94 Idea Fisher for WINDOWS =- [3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L-IDF4.ZIP     904229 05/03/94 Idea Fisher for WINDOWS =- [4/4]</w:t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IL-LOC!.ZIP    1281812 05/03/94 ÄÍ Locate! for Windows ÍÄ [1/1] Find any </w:t>
        <w:tab/>
      </w:r>
    </w:p>
    <w:p>
      <w:pPr>
        <w:pStyle w:val="Normal"/>
        <w:tabs>
          <w:tab w:val="clear" w:pos="720"/>
          <w:tab w:val="left" w:pos="3960" w:leader="none"/>
        </w:tabs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ty stats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X-ACáP.ZIP      30494 05/04/94 Access 2.0 *REAL* release PATCH!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FTBKX1.ZIP    1244403 05/04/94 Reviving Intelligent BACKUP EXEC v4.01 For </w:t>
        <w:tab/>
        <w:tab/>
        <w:tab/>
        <w:tab/>
        <w:tab/>
        <w:tab/>
        <w:t xml:space="preserve">   Novell Servers | Supports Windows, DOS, &amp; OS/2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FTBKX2.ZIP    1457524 05/04/94 BACKUP EXEC v4.01 For Novell Server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s Windows, DOS, &amp; OS/2  [2/3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IFTBKX3.ZIP     459148 05/04/94 BACKUP EXEC v4.01 For Novell Server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pports Windows, DOS, &amp; OS/2  [3/3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MK-VIWG.ZIP     277731 05/02/94 PC ViSiON FOR WINDOWS VERSiON 1.1(G)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R: 0501307 FROM MBP 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UGDOXSC.ZIP      14836 05/04/94 Wembley Rugby League Quick Docs/Key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ENE.ZIP          2240 05/04/94 Text on why the Scene is so horrible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FLT1.ZIP    1236423 05/02/94 Flight Presentations for Win.  from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lorado Spectrum  [1/4]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FLT2.ZIP    1123565 05/02/94 Flight Presentations for Win.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Colorado Spectrum  [2/4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FLT3.ZIP    1323894 05/02/94 Flight Presentations for Win.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Colorado Spectrum  [3/4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UMFLT4.ZIP     939871 05/02/94 Flight Presentations for Win.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Colorado Spectrum  [4/4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PRO1.ZIP    1287003 05/03/94 Contains FILE_ID.DIZ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NAPPRO2.ZIP      50546 05/03/94 SnapPRO V3.0 for Windows [2/4]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LEXPTG.ZIP    1256021 05/03/94 STELLAR EXPLORER FOR WINDOWS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TDOXSC.ZIP       2976 05/02/94 The Evil Toaists Quick Docs/Keys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NT895.ZIP       342829 05/02/94 Carmel`s TNTVIRUS V. 8.95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NTRBPTG.ZIP     456341 05/03/94 TILES AND TRIBULATIONS FOR WINDOWS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ERVDAT.ZIP      560743 05/02/94 Server Dat v4.o Manager/Program SN:301062       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LTDOM1.ZIP     1375313 05/03/94 Ultimate Domain  Disk 1/2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LTDOM2.ZIP      251482 05/03/94 Ultimate Domain  Disk 2/2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UTIL20B.ZIP    1184918 05/02/94 Pharmacology Keyboard Utilities 2.0B | For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armacology Stacks        [1/1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SDSKL3R.ZIP     181960 05/02/94 DisklisT 3.0 [REGISTERED] 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AT-EPUB.ZIP     699470 05/02/94 EnVision Publisher 1.54 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INCEN1.ZIP    1031578 05/02/94 WordPerfect Info Central [1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INCEN2.ZIP    1457205 05/02/94 WordPerfect Info Central [2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INCEN3.ZIP    1388504 05/02/94 WordPerfect Info Central [3/4]</w:t>
      </w:r>
    </w:p>
    <w:p>
      <w:pPr>
        <w:pStyle w:val="Normal"/>
        <w:bidi w:val="0"/>
        <w:ind w:right="-9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PINCEN4.ZIP     412613 05/02/94 WordPerfect Info Central [4/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2T21:50:00Z</cp:lastPrinted>
  <cp:revision>0</cp:revision>
  <dc:subject/>
  <dc:title/>
</cp:coreProperties>
</file>