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IBM TAPE # 189</w:t>
        <w:tab/>
        <w:t xml:space="preserve">  5/5/94 to 5/6/94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Name          Size Date     Comments                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 ---------- -------- ------------------------------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0TAP189.DIR      40520 05/06/94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6TAX1.ZIP        772223 05/06/94 Hypertax- complete text of the Internal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venue Code and Regulations in an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lectronic "hypertext book."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DU0594.ZIP     958499 05/06/94 The May 1994 Acquisition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CT90-1.ZIP      967259 05/05/94 Cougar Mountain Accounting Plus v9.0 [1/3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twork Version 2 User Version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90-2.ZIP     1149201 05/05/94 Cougar Mountain Accounting Plus v9.0 [2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90-3.ZIP     1155499 05/05/94 Cougar Mountain Accounting Plus v9.0 [3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FL4D5-1.ZIP     308306 05/06/94 4DOS V5.O (REVISION E) CRACKED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FL4D5-2.ZIP     286043 05/06/94 4DOS V5.O (REVISION E) CRACKED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KDL11.ZIP      10138 05/06/94 Backdoor Lister 1.1!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MW-1.ZIP       1166489 05/06/94 Brochures and Mailers v1.0 for Windows [1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MW-2.ZIP       1382834 05/06/94 Brochures and Mailers v1.0 for Windows [2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MW-3.ZIP        583311 05/06/94 Brochures and Mailers v1.0 for Windows [3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F-TUBFS.ZIP      12452 05/06/94 +17 OPTiON TRAiNER /w MENU FOR TUBULAR WORLD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NFTRPTG.ZIP      12346 05/05/94 CANNON FODDER FINAL *UPDATED* +9 TRAINE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NVPLS-1.ZIP    1162677 05/06/94 Conversions Plus v2.01 for Windows [1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NVPLS-2.ZIP     360052 05/06/94 Conversions Plus v2.01 for Windows [2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NVPLS-3.ZIP    1433538 05/06/94 Conversion Plus v2.01 for Windows [3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TRTRN.ZIP       13330 05/05/94 DETROIT +1 MONEY TRAINE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PRO3REG.ZIP     424087 05/06/94 The Dprotecter V3.2 for DOS &amp; Windows!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T_SYC12.ZIP      62454 05/06/94 SYSOP COMMANDS REPLACEMENT 1.2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A_NHL94.ZIP      14022 05/06/94 NHL Hockey'94 update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PISODE4.ZIP     416310 05/06/94 DOOM Episode 4: Yahoos in Hell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PISODE5.ZIP     525024 05/06/94 DOOM Episode 4: Yahoos in Hell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OXCKTRN.ZIP       1696 05/05/94  </w:t>
      </w:r>
    </w:p>
    <w:p>
      <w:pPr>
        <w:pStyle w:val="Normal"/>
        <w:bidi w:val="0"/>
        <w:ind w:right="-99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NX-MEM.ZIP       48336 05/05/94 SEEMEM New DOS Command File Replace MEM Command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TS62.ZIP        34691 05/06/94 Hits 62! SmartDrv Type DiskCaching     [1/1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PS1.ZIP      1435414 05/05/94 PACIFIC STRIKE -(ORIGIN)-  [1/9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V-PS2.ZIP      1459747 05/05/94 PACIFIC STRIKE -(ORIGIN)-  [2/9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V-PS3.ZIP      1460705 05/05/94 PACIFIC STRIKE -(ORIGIN)-  [3/9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V-PS4.ZIP      1460705 05/05/94 PACIFIC STRIKE -(ORIGIN)-  [4/9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V-PS5.ZIP      1460705 05/05/94 PACIFIC STRIKE -(ORIGIN)-  [5/9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V-PS6.ZIP      1459354 05/05/94 PACIFIC STRIKE -(ORIGIN)-  [6/9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V-PS7.ZIP      1460562 05/05/94 PACIFIC STRIKE -(ORIGIN)-  [7/9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-PS8.ZIP      1460948 05/05/94 Pacific Strike! -(Origin)- [8/9]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V-PS9.ZIP      1341227 05/05/94 PACIFIC STRIKE -(ORIGIN)-  [9/9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CETCP_1.ZIP     686818 05/06/94 James River Group's, ice.TCP [1/3] | 100 use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CETCP_2.ZIP     454682 05/06/94 James River Group's, ice.TCP [2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CETCP_3.ZIP     396053 05/06/94 WINTCP/IP for Windows for Windows fo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orkgroups. [1/1]  Part of James Rive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oup's ice.TCP [3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PA2PWA1.ZIP     822585 05/05/94 IBM Personal Assistant/2 PowerProg   (1/6)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BM's Version of Power Viewer for OS/2 2.x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PA2PWA2.ZIP    1194494 05/05/94 - [IBM Personal Assistant/2 PowerProg   (2/6)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PA2PWA3.ZIP    1291402 05/05/94 - [IBM Personal Assistant/2 PowerProg   (3/6)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PA2PWA4.ZIP    1284536 05/05/94 - [IBM Personal Assistant/2 PowerProg   (4/6)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PA2PWA5.ZIP    1294872 05/05/94 - [IBM Personal Assistant/2 PowerProg   (5/6)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PA2PWA6.ZIP     531214 05/05/94 - [IBM Personal Assistant/2 PowerProg   (6/6)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_M221B.ZIP      328846 05/06/94 INTEGRITY MASTER(tm) V2.21b Virus scanne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JAVADIGG.ZIP       2103 05/05/94 DIGGERS, END-SAVE, BY JAVAHEAD!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SIGHT41.ZIP    1124085 05/06/94 LANSight Support 4.00 DISK 1 of 2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SIGHT42.ZIP     861928 05/06/94 LANSight Support 4.00 DISK 2 of 2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4WPTG-1.ZIP    1300005 05/05/94 M4 FOR WINDOWS FROM DEADLY GAMES 1 OF 3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4WPTG-2.ZIP    1100994 05/05/94 M4 FOR WINDOWS FROM DEADLY GAMES 2 OF 3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4WPTG-3.ZIP    1064167 05/05/94 M4 FOR WINDOWS FROM DEADLY GAMES 3 OF 3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AMORF.ZIP    1331713 05/06/94 MetaMorf Morphing v1.0...... [1/1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FT-0594.ZIP     316452 05/05/94 Manifest Innovaiton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OBILE_1.ZIP     683410 05/05/94 Title: Lotus cc:Mail Mobile for Windows |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BILE_2.ZIP    1152791 05/05/94 Title       cc:Mail Mobile for Window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BILE_3.ZIP    1091841 05/05/94 Title       cc:Mail Mobile for Window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BILE_4.ZIP     691201 05/05/94 Title       cc:Mail Mobile for Window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BILE_5.ZIP    1159316 05/05/94 Title       cc:Mail Mobile for Window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IT-0594.ZIP      91405 05/05/94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VPOKER.ZIP      356871 05/06/94 Noisy Video Poker For Windows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X-JEPD1.ZIP    1387669 05/06/94 JEOPARDY! DELUXE EDITION BY GAMETEK .. [1/2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JEPD2.ZIP    1285800 05/06/94 JEOPARDY! DELUXE EDITION BY GAMETEK .. [2/2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X-WOFD1.ZIP    1381186 05/06/94 WHEEL OF FORTUNE DELUXE ED. BY GAMETEK [1/2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X-WOFD2.ZIP    1385813 05/06/94 WHEEL OF FORTUNE DELUXE ED. BY GAMETEK [2/2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LRCOR7T.ZIP      13245 05/05/94 Corridor 7  +2 Trainer..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ARMAD.ZIP     222411 05/06/94 Preview of Wing Commander : Armada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CHAM1.ZIP    1528159 05/06/94 Champion Desktop Database v1.1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CHAM2.ZIP    1290387 05/06/94 Champion Desktop Database v1.1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PACK1.ZIP    1535874 05/05/94 o1/o3] PackRat For Windows v2.0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PACK2.ZIP    1541795 05/05/94 PackRat For Windows v2.0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PACK3.ZIP     975190 05/05/94 PackRat For Windows v2.0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MART.ZIP     447425 05/06/94 Smart Label Plus Font Utilityv 1.0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NAP.ZIP      346111 05/05/94 Smart Snap! v2.51 For Window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WTMK1.ZIP    1370304 05/05/94 Watermark Professional Edition for Windows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WTMK2.ZIP    1385130 05/05/94 Watermark Professional Edition for Windows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WTMK3.ZIP     509653 05/05/94 Watermark Professional Edition for Windows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WTMK4.ZIP     812584 05/05/94 Watermark Professional Edition for Windows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WTMK5.ZIP    1389935 05/06/94 Watermark Professional Edition for Windows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WTMK6.ZIP    1343691 05/06/94 Watermark Professional Edition for Windows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WTMK7.ZIP     479334 05/06/94 Watermark Professional Edition for Windows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CE113RE.ZIP       2557 05/05/94 ReGiSTeR PaTCH FoR PC-eXPReSS 1.13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F-63UP1.ZIP    1234051 05/06/94 IBM DOS 6.3 UPGRADE ]Ä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F-63UP2.ZIP    1132904 05/06/94 IBM DOS 6.3 UPGRADE [2/5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F-63UP3.ZIP    1248978 05/06/94 IBM DOS 6.3 UPGRADE [3/5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F-63UP4.ZIP    1260095 05/06/94 IBM DOS 6.3 UPGRADE [4/5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F-63UP5.ZIP    1037333 05/06/94 IBM DOS 6.3 UPGRADE [5/5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BEST.ZIP    1240668 05/05/94 Best of Microsoft Entertaintment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COLO.ZIP    1198007 05/05/94 Colorado Backup/ Windows v2.0 [3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RSG1.ZIP    1211849 05/06/94 Ready! Set!Grow! [1/2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RSG2.ZIP     909340 05/06/94 Ready! Set! Grow! [2/2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!GTF.ZIP       34022 05/06/94 Good To Firm Money Maxxer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!MOG.ZIP       35234 05/06/94 Hollywood Mogul Money Maxxer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P6DOS_1.ZIP     355999 05/06/94 Painless Payroll v6.0 For DOS - [1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P6DOS_2.ZIP     359870 05/06/94 Painless Payroll v6.0 For DOS - [2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P6DOS_3.ZIP     359870 05/06/94 Painless Payroll v6.0 For DOS - [3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P6DOS_4.ZIP     153577 05/06/94 Painless Payroll v6.0 For DOS - [4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ADIM-1.ZIP     1725278 05/06/94 AL-QADIM FROM STRATEGIC SIMULATIONS  [01\05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ADIM-2.ZIP     1450903 05/06/94 AL-QADIM FROM STRATEGIC SIMULATIONS  [02\05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ADIM-3.ZIP     1462133 05/06/94 AL-QADIM FROM STRATEGIC SIMULATIONS  [03\05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ADIM-4.ZIP     1461957 05/06/94 AL-QADIM FROM STRATEGIC SIMULATIONS  [04\05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ADIM-5.ZIP     1083525 05/06/94 AL-QADIM FROM STRATEGIC SIMULATIONS  [05\05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QUAT205.ZIP     1526767 05/05/94 Quatra Command (tm) 2.05*Doe Entertainment (R)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AMSTRN.ZIP       13357 05/05/94 RAMSES +1 MONEY TRAINER!.......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UGCRK.ZIP       22970 05/05/94 REUNION CRACK 100 % WORKING + SAVEGAME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PINRITE.ZIP     269463 05/06/94 Spinrite 3.1 RELEASE!Should fix drives that </w:t>
        <w:tab/>
        <w:tab/>
        <w:tab/>
        <w:tab/>
        <w:tab/>
        <w:tab/>
        <w:t xml:space="preserve">   are BUSTED and BROKE Serial No. is:E0225808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BH-LAMB.ZIP     248865 05/05/94 The Lamb's Revange   Kewl Shooting  Game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AUTG1.ZIP    1203397 05/06/94 TEXTMAKER v6.0 for Windows    [1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AUTG2.ZIP     987084 05/06/94 TEXTMAKER v6.0 for Windows    [2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AUTG3.ZIP    1197900 05/06/94 TEXTMAKER v6.0 for Windows    [3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MAUTG4.ZIP     746464 05/06/94 TEXTMAKER v6.0 for Windows    [4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ERR-BUL.ZIP      41928 05/05/94 Custom Uploader v1.0 PPE 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PONES.ZIP        8314 05/06/94 TopOnes v1,10b by STEVE   One of the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est Top Up/Dn's for PCB 15,1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SI-RAM.ZIP     426940 05/05/94 RAMSES BY PROMOTION SOFTWARE [1/1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SITUWO.ZIP    1132642 05/05/94 Tubular Worlds Final Sales Version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FT-Z288.ZIP     107356 05/05/94 Undocumented Commands in Zoom 28.8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FT-ZEN1.ZIP      38570 05/05/94 Scrolling Moving Enter promp V1.0 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TGBLRW1.ZIP    1266865 05/06/94 Blade Runner (dBASE) for Windows  -UTG- [1/7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TGBLRW2.ZIP    1376240 05/06/94 Blade Runner (dBASE) for Windows  -UTG- [2/7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TGBLRW3.ZIP    1466874 05/06/94 Blade Runner (dBASE) for Windows  -UTG- [3/7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TGBLRW4.ZIP    1458902 05/06/94 Blade Runner (dBASE) for Windows  -UTG- [4/7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TGBLRW5.ZIP    1467043 05/06/94 Blade Runner (dBASE) for Windows  -UTG- [5/7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TGBLRW6.ZIP    1372847 05/06/94 Blade Runner (dBASE) for Windows  -UTG- [6/7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TGBLRW7.ZIP     632576 05/06/94 Blade Runner (dBASE) for Windows  -UTG- [7/7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IG-FD10.ZIP      42336 05/06/94 Ever try to import  LZH or LHA diz's and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nly got the first line to show up?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LKER1.ZIP     1268925 05/05/94 Emperior Walker | Supports all Sound Cards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LKER2.ZIP     1003406 05/05/94 Emperior Walker [2/2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LMART.ZIP       33498 05/05/94 Wal-Mart Report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01.ZIP    1176157 05/05/94 Word Perfect v6.0a for Windows [01/12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INSTALL 1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02.ZIP    1459113 05/05/94 Word Perfect v6.0a for Windows [02/12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INSTALL 2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03.ZIP    1459113 05/05/94 Word Perfect v6.0a for Windows [03/12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INSTALL 3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04.ZIP    1453875 05/06/94 Word Perfect v6.0a for Windows [04/12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INSTALL 4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05.ZIP    1459113 05/05/94 Word Perfect v6.0a for Windows [05/12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INSTALL 5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06.ZIP    1457929 05/05/94 Word Perfect v6.0a for Windows [06/12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INSTALL 6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07.ZIP    1458822 05/05/94 Word Perfect v6.0a for Windows [07/12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INSTALL 7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08.ZIP    1239810 05/05/94 Word Perfect v6.0a for Windows [08/12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INSTALL 8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09.ZIP    1457215 05/06/94 Word Perfect v6.0a for Windows [09/12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PROGRAM 1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10.ZIP    1459115 05/06/94 Word Perfect v6.0a for Windows [10/12]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PROGRAM 2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11.ZIP    1455945 05/06/94 Word Perfect v6.0a for Windows [11/12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PROGRAM 3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60AW12.ZIP    1066847 05/06/94 Word Perfect v6.0a for Windows [12/12]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 PROGRAM 4 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