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IBM TAPE # 190  </w:t>
        <w:tab/>
        <w:t>5/7/94 to 5/10/94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le Name          Size Date     Comments              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----------- ---------- -------- ------------------------------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0TAP190.DIR      44409 05/10/94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XARGON.ZIP      562365 05/08/94 XARGON 1: BEYOND REALITY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APDOS1.ZIP    1270319 05/10/94 latest setup 4 adaptec for dos and windows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APDOS2.ZIP    1243464 05/10/94 disk 2 of adaptec latest aspi drivers and set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IDS773.ZIP      118613 05/10/94 AidsTest v773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DOX.ZIP         29061 05/08/94 Quick Documents for Al-Qadim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F-PEA1.ZIP     473835 05/07/94 Peach Tree Complete III v.5.2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rial #- 2425251 1 OF 7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F-PEA2.ZIP     591188 05/07/94 PeachTree Complete III v.5.2 2 OF 7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F-PEA3.ZIP     576157 05/07/94 Peachtree Complete III v.5.2 3 OF 7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F-PEA4.ZIP     582587 05/07/94 Peachtree Complete III v.5.2 4 OF 7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F-PEA5.ZIP     524661 05/07/94 Peachtree Complete III v.5.2 5 OF 7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F-PEA6.ZIP     573036 05/07/94 Peachtree Complete III v.5.2 6 OF 7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F-PEA7.ZIP     147053 05/07/94 Peachtree Complete III v.5.2 7 OF 7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F-PHAT.ZIP       2572 05/09/94 Phat Logon v1.0 For PCBoard!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TRNRZR.ZIP      32283 05/08/94 Al-Qadim from SSi [+4] Trainer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APPRO1.ZIP     984460 05/08/94 AutoMap Pro v1.06 for Windows      [1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APPRO2.ZIP    1148922 05/08/94 AutoMap Pro v1.06 for Windows      [2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TWORLD1.ZIP    1429428 05/07/94 ATLANTIS WORLD MULTIMEDIA-BTX Terminal!                                          ATWORLD2.ZIP    1374599 05/07/94 ATLANTIS WORLD MULTIMEDIA-BTX Terminal!                                          ATWORLD3.ZIP    1344218 05/07/94 ATLANTIS WORLD 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CMX110.ZIP      108116 05/10/94 [FREEWARE] PCB 15.1+ Matrix PPE v1.10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IZARGFX.ZIP     823097 05/09/94 GFX-COMPETITION PICS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KSTN1.ZIP     1455272 05/08/94 Contains FILE_ID.DIZ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KSTN2.ZIP     1343627 05/08/94 Contains FILE_ID.DIZ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UST11C.ZIP      169295 05/10/94 NAG-BUSTER version 1.1c.  Copyright (c)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64AHUCF.ZIP    1459470 05/10/94 C64ALIVE V0.9AH &amp; UPDATE REGISTERED [UCF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A13.ZIP        1122260 05/10/94 Chess Assistant 1.3 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ANN-CRK.ZIP      82022 05/08/94 CANNON FODDER FiNaL SALES 3 Disk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BXWRK20.ZIP     963657 05/09/94 MS Windows Resource Kit 2.0 w. Multim. Update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KPPWRZR.ZIP      32280 05/08/94 Check Point Passwords |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176UCF.ZIP     138034 05/10/94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MA-DET.ZIP      11177 05/10/94 Community Of Moral Advancement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TROIT FIX, Gets Rid Of The 255 Bug |   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NECT1.ZIP     425633 05/08/94 Connect for Modem Pooling     Disk 1/6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NECT2.ZIP     683672 05/08/94 Connect           [2/6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NECT3.ZIP     564683 05/08/94 Connect for Modem Pooling     Disk 3/6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NECT4.ZIP     436979 05/10/94 Connect for Modem Pooling     Disk 4/6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NECT5.ZIP     274283 05/10/94 Connect for Modem Pooling     Disk 5/6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NNECT6.ZIP      38415 05/10/94 Connect for Modem Pooling     Disk 6/6   8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rt License Disk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BTWIN1.ZIP      690936 05/08/94 THE DEBUG TUTOR v1.0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U51.ZIP        465597 05/08/94 Xargon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OD-NS11.ZIP      16020 05/09/94 NEW FILES SCAN 1.1 [PPE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M-AUP1.ZIP    1095615 05/10/94 ARCserve 5.01d -UPDATE- [1/3]NETWARE!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M-AUP2.ZIP    1165686 05/10/94 ARCserve 5.01d -UPDATE- [2/3]"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M-AUP3.ZIP     938720 05/10/94 ARCserve 5.01d -UPDATE- [3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M-CL1.ZIP     1289826 05/10/94 COOEE LITE V1.0.0.6 WINDOWS [01/0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M-CL2.ZIP     1244695 05/10/94 COOEE LITE V1.0.0.6 WINDOWS [02/0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14V12.ZIP       470647 05/10/94 F14  V1.2 UPDATE FROM:MICROPROSE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NART-1.ZIP    1376659 05/07/94 Microsoft Fine Artists           [1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NART-2.ZIP    1445087 05/07/94 Microsoft Fine Artist  2/3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NART-3.ZIP    1282446 05/07/94 disk 3 of 3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LGDOXRZ.ZIP      32289 05/08/94 Quick Keys for The Flagger Dog |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2A20.ZIP         94551 05/08/94GIF 2  ANSI - version 2.0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DE-DARK.ZIP      22745 05/09/94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ITRN.ZIP       11737 05/10/94 THE GENIE'S CURSE FROM S.S.I!+4 TRAINER!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TDOS171.ZIP     110780 05/08/94 GUITAR TEACHER 1.71 for DOS.  Chord database.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IEW418.ZIP       44142 05/07/94 Hacker's Viewer v4.18.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P-NS100.ZIP       7869 05/09/94 Files Scan v1.0 for PCB 15.1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OCULN1.ZIP     651018 05/10/94 INOCULAN v2.5  [1/3] | Cheyenne's ANTIVIRU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NLM) for Novell  Netware.  Straight from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Box. | Serial #: IL20 346002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OCULN2.ZIP     430070 05/10/94 INOCULAN v2.5  [2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OCULN3.ZIP     225705 05/10/94 INOCULAN v2.5  [3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KRS-GLST.ZIP      37697 05/07/94 OCTOBER ISSUE OF DA GLOBELIST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CH64-1.ZIP     827590 05/07/94 Graphics Pro Turbo Video Drivers : Ver 1.01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CH64-2.ZIP    1104405 05/07/94 Graphics Pro Turbo Video Drivers : Version1.01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CH64-3.ZIP     920485 05/07/94 Graphics Pro Turbo Video Drivers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SGBAR.ZIP         5824 05/09/94 Finally a color configurable, easy to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³use, fast message lightbar for PCB15.0.³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3EMPWA1.ZIP    1367354 05/07/94 Notework Email Full System 3.0.2B   (1/9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3EMPWA2.ZIP     200125 05/07/94 Notework Email Full System 3.0.2B   (2/9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3EMPWA3.ZIP    1056600 05/07/94 Notework Email Full System 3.0.2B   (3/9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3EMPWA4.ZIP    1098180 05/07/94 Notework Email Full System 3.0.2B   (4/9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3EMPWA5.ZIP      95767 05/07/94 Notework Email Full System 3.0.2B   (5/9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3EMPWA6.ZIP      95767 05/07/94 Notework Email Full System 3.0.2B   (6/9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3EMPWA7.ZIP     622848 05/07/94 Notework Email Full System 3.0.2B   (7/9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3EMPWA8.ZIP     175051 05/07/94 Notework Email Full System 3.0.2B   (8/9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3EMPWA9.ZIP     205839 05/07/94 Notework Email Full System 3.0.2B   (9/9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G_PHUN.ZIP       11486 05/09/94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X-PRCW1.ZIP    1105838 05/10/94 Premier Challenge Windows by Winsport [1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X-PRCW2.ZIP    1156764 05/10/94 Premier Challenge Windows by Winsport [2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LANS1.ZIP    1234130 05/08/94 IBM LAN Server v3.0 v3.1 Update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X-LANS2.ZIP    1361901 05/08/94 IBM LAN Server v3.0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X-LANS3.ZIP    1378853 05/08/94 IBM LAN Server v3.0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X-LANS4.ZIP    1358536 05/08/94 IBM LAN Server v3.0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X-LANS5.ZIP    1242366 05/08/94 IBM LAN Server v3.0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1DEIA-1.ZIP     527609 05/07/94 DacEasy Instant Accounting 2.01   [1/2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1DEIA-2.ZIP     628037 05/07/94 DacEasy Instant Accounting 2.01   [2/2]                                 PDPDSK1.ZIP     1305235 05/09/94 Problem Determination Package  for OS/2* 2.1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V 0.2) 1/2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DPDSK2.ZIP     1401784 05/09/94 Problem Determination Package  for OS/2* 2.1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V 0.2) 2/2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HUN_FM1.ZIP      13925 05/09/94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-BAR1.ZIP     720810 05/08/94 Barbie Dress Shop [1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-BAR2.ZIP    1005589 05/08/94 Barbie Dress Shop [2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-SETA.ZIP     577596 05/07/94 System Setup Assistant [1/1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X-M41.ZIP     1301626 05/08/94 M4 Tank Simulator Win (c) Deadly Game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X-M42.ZIP     1113075 05/08/94 M4 Tank  Simulator Win (c) Deadly Game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X-M43.ZIP     1073573 05/08/94 M4 Tank Simulator Win (c) Deadly Game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ED1B.ZIP       42705 05/09/94 ProEdit V1.0á for PCB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SDOXRZR.ZIP      32292 05/08/94 Full Documentation for Pacific Strike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SFDOX.ZIP         7139 05/10/94 PACIFIC STRIKE *COMPLETE* DOX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QMPW101A.ZIP     827573 05/08/94 Qmodem Pro for Windows Ver 1.01 [1/3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MPW101B.ZIP     963889 05/08/94 Qmodem Pro for Windows Ver 1.01 [2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MPW101C.ZIP     689629 05/08/94 Qmodem Pro for Windows Ver 1.01 [3/3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BRM-1.ZIP      1457885 05/10/94 Stickybear Reading Room 1/4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BRM-2.ZIP      1459244 05/10/94 Stickybear Reading Room 2/4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BRM-3.ZIP      1459244 05/10/94 Stickybear Reading Room 3/4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BRM-4.ZIP      1342106 05/10/94 Stickybear Reading Room 4/4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CUMNC40.ZIP    1462631 05/10/94 Norton Commander v4.0 US Rel.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NAPPRO3.ZIP    1310384 05/07/94 SnapPRO V3.0 for Windows [3/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B323UTG.ZIP      63898 05/10/94 TURBOBAT v3.23  *ReGiSTeReD*  [MDS/UCF/UTG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FPCMDR1.ZIP     728478 05/07/94 Publisher's Task Force Commander Vol 1  Clip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t Cataloger + 1000 images  8 disk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FPCMDR2.ZIP    1197512 05/07/94 Publisher's Task Force Commander Vol 1 Clip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t Cataloger + 1000 images  8 disk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FPCMDR3.ZIP    1219821 05/08/94 Publisher's Task Force Commander Vol 1  Clip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t Cataloger + 1000 images  8 disk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FPCMDR4.ZIP    1206911 05/07/94 Publisher's Task Force Commander Vol 1  Clip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t Cataloger + 1000 images  8 disk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FPCMDR5.ZIP    1191396 05/07/94 Publisher's Task Force Commander Vol 1  Clip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t Cataloger + 1000 images  8 disk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FPCMDR6.ZIP    1220382 05/08/94 Publisher's Task Force Commander Vol 1  Clip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t Cataloger + 1000 images  8 disk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FPCMDR7.ZIP    1169696 05/08/94 Publisher's Task Force Commander Vol 1  Clip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t Cataloger + 1000 images  8 disk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FPCMDR8.ZIP    1226041 05/08/94 Publisher's Task Force Commander Vol 1 Clip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t Cataloger + 1000 images  8 disk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AO-RLD.ZIP     411776 05/10/94 LOTUS 1-2-3 Release Drives Update [DOS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-2-3 for DOS release 3.1, 3.1+ and 3.4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inter Driver Update Package -$ -d &lt;1/1&gt;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AOPRI1.ZIP     898988 05/07/94 Primavera Project Planner for WIndows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AOPRI2.ZIP    1412512 05/07/94 Primavera Project Planner for WIndow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AOPRI3.ZIP    1167287 05/07/94 Primavera Project Planner for WIndow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AOPRI4.ZIP    1428785 05/07/94 Primavera Project Planner for WIndow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AOPRI5.ZIP    1321462 05/07/94 Primavera Project Planner for WIndow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AOPRI6.ZIP    1145482 05/07/94 Primavera Project Planner for WIndow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AOPRI7.ZIP    1364446 05/07/94 Primavera Project Planner for WIndows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D_WCB.ZIP     1328672 05/08/94 WinCard Baby     ** Final new Release **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P5-2.ZIP      1013799 05/08/94 Topas 5.0 Profesional         PROG DISK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ith Distribution disks 101% Dongle crack        TOPITA_1.ZIP     306365 05/10/94 Flight Simulator V      ItaliaN Scenary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.4.1 Flightware   [01/04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PITA_2.ZIP    1488489 05/10/94 Flight Simulator V      ItaliaN Scenary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.4.1 Flightware  [02/04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DUC-1.ZIP     949379 05/10/94 Traductor Scholar 2.0 for Win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DUC-2.ZIP    1216382 05/10/94 Traductor Scholar 2.0 for Win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DUC-3.ZIP    1183988 05/10/94 Traductor Scholar 2.0 for Win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SI-FD1.ZIP     235248 05/09/94 FANTASTIC DIZZY FROM CODEMASTER [1/2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SI-FD2.ZIP     628793 05/09/94 FANTASTIC DIZZY FROM CODEMASTER [2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SI-SOH.ZIP     718714 05/09/94 SWORD OF HONOUR [1/1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SIRCRK.ZIP       8472 05/10/94 101% Crack For Reunion [Grandslam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WL_CADW.ZIP     174155 05/10/94 AutoCAD 12 for Windows - ExerciseBooK 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WL_MCBL.ZIP      54297 05/10/94 Micro Focus Cobol 3.1 - WinProgramming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BXLSTN1.ZIP    1333166 05/07/94 Listen for Windows v1.2 Release!   [1/4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BXLSTN2.ZIP    1343670 05/07/94 Listen for Windows v1.2 Release!   [1/2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 -$ or label is: DISK-2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BXLSTN3.ZIP    1301011 05/07/94 Listen for Windows v1.2 Release!   [1/3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 -$ or label is: DISK-3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BXLSTN4.ZIP    1150253 05/07/94 Listen for Windows v1.2 Release!   [1/4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 -$ or label is: DISK-4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AKEUP.ZIP        55508 05/09/94 [1/1] pirates should read this, 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C!VBF-1.ZIP     604205 05/07/94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damentals of Visual Basic v1.0 [01/0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C!VBF-2.ZIP    1449495 05/07/94 Fundamentals of Visual Basic v1.0 [02/0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C!VBF-3.ZIP    1416256 05/07/94 Fundamentals of Visual Basic v1.0 [03/0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C!VBF-4.ZIP    1371671 05/08/94 Fundamentals of Visual Basic v1.0 [04/0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C!VBF-5.ZIP    1407368 05/08/94 ÜÛ | Fundamentals of Visual Basic v1.0[05/0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C!VBF-6.ZIP    1148668 05/08/94 ÜÛ | Fundamentals of Visual Basic v1.0[06/0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C!VBF-7.ZIP     310935 05/08/94 ÜÛ | Fundamentals of Visual Basic v1.0 [07/07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MFLUX.ZIP    1243381 05/10/94 .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ORDSP51.ZIP     191191 05/10/94 Word Speller v5.0 Legal [1/2]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SP52.ZIP      18392 05/10/94 Word Speller v5.0 Legal [2/2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W6APWA1.ZIP    1316310 05/10/94 WordPerfect 6.0A for Windows TRUE RELEASE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's first real "upgrade" set.(1/7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W6APWA2.ZIP    1456859 05/10/94 WordPerfect 6.0A for Windows TRUE RELEASE 2/7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W6APWA3.ZIP    1455884 05/10/94 WordPerfect 6.0A for Windows TRUE RELEASE (3/7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W6APWA4.ZIP    1459048 05/10/94 WordPerfect 6.0A for Windows TRUE RELEASE(4/7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W6APWA5.ZIP    1459048 05/10/94 WordPerfect 6.0A for Windows TRUE RELEASE5/7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W6APWA6.ZIP    1455799 05/10/94 WordPerfect 6.0A for Windows TRUE RELEASE 6/7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W6APWA7.ZIP    1214626 05/10/94 WordPerfect 6.0A for Windows TRUE RELEASE(7/7)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XACTACC1.ZIP    1435167 05/07/94 XactAccount V 1.5 Network Version    [1/4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ounting Package For Xactimate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XACTACC2.ZIP    1456847 05/07/94 XactAccount V 1.5 Network Version    [2/4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XACTACC3.ZIP    1430842 05/07/94 XactAccount V 1.5 Network Version    [3/4]  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XVIRUS.ZIP         5125 05/09/94 Cataclysmik Viru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