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91</w:t>
        <w:tab/>
        <w:t>5/11/94 to 5/12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1.DIR      27918 05/12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DS-VEH1.ZIP    1489641 05/12/94 Mesh Files for 3d Studio v2/v3 [1/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-VEH2.ZIP    1013163 05/12/94 Mesh Files for 3d Studio v2/v3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-VEH3.ZIP     932402 05/12/94 Mesh Files for 3d Studio v2/v3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-VEH4.ZIP    1486941 05/12/94 Mesh Files for 3d Studio v2/v3 [4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DS1.ZIP        1309854 05/11/94 DONGLE CRACKED  3DStudio v3 - Full Release 1/8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2.ZIP        1137239 05/11/94 3DStudio v3 - Full Release 2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3.ZIP        1431206 05/11/94 3DStudio v3 - Full Release 3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4.ZIP        1426462 05/11/94 3DStudio v3 - Full Release 4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5.ZIP        1423696 05/11/94 3DStudio v3 - Full Release 5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6.ZIP        1374269 05/11/94 3DStudio v3 - Full Release 6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7.ZIP        1218959 05/11/94 3DStudio v3 - Full Release 7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S8.ZIP         899119 05/11/94 3DStudio v3 - Full Release 8/8 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ADAV1.ZIP      776706 05/12/94 AdCADD Advanced Design  12.10 DOMESTIC 1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ADAV2.ZIP      536622 05/12/94 AdCADD Advanced Design  12.10 DOMESTIC 2/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ADDES1.ZIP    1197984 05/12/94 AdCADD DESIGN 12.10 DOMESTIC  Disk 1/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ADDES2.ZIP    1159362 05/12/94 AdCADD DESIGN  12.10 DOMESTIC  Disk 2/2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FL_ENT.ZIP     1493243 05/12/94 ENTOMBED (BETA) (c) CHAOS CONCEPTS windows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-LL10B.ZIP      11402 05/12/94 Lightning  Matrix 1.0 Beta 1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TBX126.ZIP       5506 05/12/94 CHATTERBOX v1.26á  [PPE] 15.1+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R7-1.ZIP     1213907 05/12/94 Corridor 7  RELEASE 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R7-2.ZIP     1071971 05/12/94 Corridor 7  RELEASE 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RR7-3.ZIP      993005 05/12/94 Corridor 7  RELEASE 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NGMSG.ZIP        3815 05/12/94 NEW VIRUS CAUTION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_ATM1.ZIP      634456 05/12/94 Dbase IV version 2.02 [1/5]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r No IA 712A10518133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_ATM2.ZIP      706351 05/12/94 Dbase IV version 2.02 [2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_ATM3.ZIP      718974 05/12/94 Dbase IV version 2.02 [3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_ATM4.ZIP      725779 05/12/94 Dbase IV version 2.02 [4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_ATM5.ZIP      399910 05/12/94 Dbase IV version 2.02 [5/5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Z2-REG.ZIP      92898 05/11/94 DIZ/2 Registration Number Generator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A-TFX1.ZIP    1428231 05/11/94 TACTICAL FIGHTER EXPERIMENT BY OCEAN!1/8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A-TFX2.ZIP    1462806 05/11/94 TACTICAL FIGHTER EXPERIMENT BY OCEA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FX3.ZIP    1462807 05/11/94 TACTICAL FIGHTER EXPERIMENT BY OCEAN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FX4.ZIP    1462806 05/11/94 TACTICAL FIGHTER EXPERIMENT BY OCEAN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FX5.ZIP    1454227 05/11/94 TACTICAL FIGHTER EXPERIMENT BY OCEAN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FX6.ZIP    1458930 05/11/94 TACTICAL FIGHTER EXPERIMENT BY OCEAN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FX7.ZIP    1459632 05/11/94 TACTICAL FIGHTER EXPERIMENT BY OCEAN!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A-TFX8.ZIP    1372339 05/11/94 TACTICAL FIGHTER EXPERIMENT BY OCEAN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ASIN1.ZIP    1042346 05/11/94 1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CASIN2.ZIP    1141965 05/12/94 dis 2 of 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XLCK-1.ZIP     251195 05/11/94 FoxPro Library Builder Utility -1/1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1.ZIP    1071150 05/12/94 DataCAD Professional    [1/8]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2.ZIP    1121159 05/12/94 DataCAD Professional    [2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3.ZIP    1055159 05/12/94 DataCAD Professional    [3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4.ZIP    1037168 05/12/94 DataCAD Professional    [4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5.ZIP    1104939 05/12/94 DataCAD Professional    [5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7.ZIP    1084299 05/12/94 DataCAD Professional    [7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DCAD8.ZIP    1056509 05/12/94 DataCAD Professional    [8/8]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PSPTC.ZIP       4031 05/12/94 PACIFIC STRIKE - INSTALL FIX!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1.ZIP    1311377 05/11/94 NRP 3DStudio TIF's         [1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2.ZIP    1302682 05/11/94 NRP 3DStudio TIF's         [2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3.ZIP    1302682 05/11/94 NRP 3DStudio TIF's         [3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4.ZIP    1302682 05/11/94 NRP 3DStudio TIF's         [4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5.ZIP    1302682 05/11/94 NRP 3DStudio TIF's         [5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6.ZIP    1302682 05/11/94 NRP 3DStudio TIF's         [6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7.ZIP    1302682 05/11/94 NRP 3DStudio TIF's         [7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8.ZIP    1302682 05/11/94 NRP 3DStudio TIF's         [8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9.ZIP    1302682 05/11/94 NRP 3DStudio TIF's         [9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A.ZIP    1302683 05/11/94 NRP 3DStudio TIF's        [10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B.ZIP    1302683 05/11/94 NRP 3DStudio TIF's        [11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C.ZIP    1302683 05/11/94 NRP 3DStudio TIF's        [12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D.ZIP    1302683 05/11/94 NRP 3DStudio TIF's        [13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E.ZIP    1302683 05/12/94 NRP 3DStudio TIF's        [14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F.ZIP    1302153 05/12/94 NRP 3DStudio TIF's        [15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G.ZIP    1301892 05/12/94 NRP 3DStudio TIF's        [16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TIF-H.ZIP    1302683 05/12/94 NRP 3DStudio TIF's        [17/18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3DS3EX1.ZIP     983693 05/11/94 Inside 3D Studio v3.0 [1/2]    Examples fro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ook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3DS3EX2.ZIP     936575 05/11/94 Inside 3D Studio v3.0 [2/2] |   Examples fro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ook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DOIT110.ZIP       5963 05/12/94 JUST-DO-IT  v1.10á]&lt;--     [PPE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AM1.ZIP     1396161 05/12/94 MEDIAMERGE V1.0 AVI PRODUCTIONS [1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AM2.ZIP      947758 05/12/94 MEDIAMERGE V1.0 AVI PRODUCTIONS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AM3.ZIP      799332 05/12/94 MEDIAMERGE V1.0 AVI PRODUCTIONS [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AM4.ZIP      814864 05/12/94 MEDIAMERGE V1.0 AVI PRODUCTIONS [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DIAM5.ZIP     1086026 05/12/94 MEDIAMERGE V1.0 AVI PRODUCTIONS [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TH-NAV1.ZIP       7437 05/12/94 NODE ACTIVITY VIEWER [PPE] V.50 FOR PCB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VERBUS.ZIP     395155 05/12/94 Business Neverlock  4-29-94 editio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IFY10.ZIP      11175 05/12/94 NOTIFY [PPE] v1.0 RELEASE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AA-MM1.ZIP    1453581 05/12/94 MORPHING MAGIC - S/No.0-672-30320-5  2 File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AA-MM2.ZIP    1453483 05/12/94 MORPHING MAGIC - S/No.0-672-30320-5  2 File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AAILWG.ZIP    1450822 05/12/94 THE IMAGE LAB by WAITE GROUP        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B30A-01.ZIP    1224148 05/12/94 Power Builder 3.0a -Desktop- [1/8] 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Desktop [1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B30A-02.ZIP    1439707 05/12/94 Power Builder 3.0a -Desktop- [2/8] 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Desktop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B30A-03.ZIP    1413350 05/12/94 Power Builder 3.0a -Desktop- [3/8] 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Desktop [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B30A-04.ZIP    1372323 05/12/94 Power Builder 3.0a -Desktop- [4/8] 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Desktop [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B30A-05.ZIP     977996 05/12/94 Power Builder 3.0a -Desktop- [5/8]  Window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 Desktop [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CBCRK0.ZIP        6537 05/12/94 PCB Serial Number Display Remov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NTIUM.ZIP     1206624 05/12/94 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WRD1.ZIP     883613 05/12/94Word Translator  5+ [1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WRD2.ZIP     753381 05/12/94 Word Translator 5+ [2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WRD3.ZIP     842182 05/12/94 Word Translator 5+ [3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WRD4.ZIP     556439 05/12/94 Word Translator 5+ [4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WRD5.ZIP    1117990 05/12/94 Word Translator 5+ [5/5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NET1.ZIP       1195744 05/11/94 Personal Netware Peer-to-Peer. Works with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tware 3.11 and 4.01 and is supposedl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er than Lantastic 6.0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AC_P.ZIP      35188 05/11/94 Access 2.0 *REAL* release PATCH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NX-DE1.ZIP      405197 05/12/94Data Entry Emulator  /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DE2.ZIP      187525 05/12/94 Data Entry Emulator  (c) CK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HAR1.ZIP    1060736 05/12/94 1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HAR2.ZIP    1007095 05/12/94 2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HAR3.ZIP    1372289 05/12/94 3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KEYS.ZIP         5956 05/12/94 Pacific Strike Key Guide By Kegs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TG-EA12.ZIP    1563657 05/11/94 EVASIVE ACTION V1.20 UPDA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TG-EA22.ZIP    1356256 05/11/94 EVASIVE ACTION V1.20 UPDA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NGBOOT.ZIP      21380 05/11/94 RiNGBOO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SH-NHL1.ZIP     869215 05/12/94 NHL HOCKEY SPORTS TRIVIA (WINDOWS)  1/2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H-NHL2.ZIP     594233 05/12/94 NHL HOCKEY SPORTS TRIVIA (WINDOWS)  2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WP102.ZIP       577186 05/12/94 REAL WEATHER PILOT 1.02 UPDAT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D6221.ZIP    1162961 05/12/94DOS 6.22 UPGRADE     BETA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D6222.ZIP    1422361 05/12/94DOS 6.22 UPGRADE     BETA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D6223.ZIP    1430798 05/12/94 DOS 6.22 UPGRADE    BETA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-EXPO1.ZIP    1339947 05/11/94 CarExpo Street Machines    Part 1          º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-EXPO2.ZIP    1400256 05/11/94 CarExpo Street Machines Part 1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-EXPO3.ZIP    1256313 05/11/94 CarExpo Street Machines Part 1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NU10.ZIP      21617 05/12/94 Newuser Voting PPE v1.o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RA17.ZIP     454330 05/12/94 Rebel Assault CD 1.7 update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F2FF1.ZIP      1806151 05/12/94 Street Fighter 2 Turbo v6.9-=-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w Feature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F2FF2.ZIP      1370456 05/12/94 Street Fighter 2 Turbo v6.9-=-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1.ZIP      838013 05/12/94 THE MAGIC CENTURY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2.ZIP     1193775 05/12/94 THE MAGIC CENTURY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3.ZIP     1176280 05/12/94 THE MAGIC CENTURY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4.ZIP     1083434 05/12/94 THE MAGIC CENTURY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5.ZIP     1212374 05/12/94 THE MAGIC CENTURY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6.ZIP     1214935 05/12/94 THE MAGIC CENTURY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MMC-7.ZIP      112687 05/12/94 THE MAGIC CENTURY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SI-INC.ZIP     216506 05/11/94 The iNCaRNaTe S3M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LKER10.ZIP    1269659 05/12/94 Emperior Walker  Supports all Sound Cards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C!IMKN1.ZIP    1395128 05/11/94 ImageKnife 1.3 for Visual Basic/Win SAILOR oF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LANCERS GUILD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IMKN2.ZIP    1342476 05/11/94 ImageKnife 1.3 for Visual Basic/Win [2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IMKN3.ZIP    1380251 05/11/94 ImageKnife 1.3 for Visual Basic/Win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IMKN4.ZIP    1393452 05/11/94 ImageKnife 1.3 for Visual Basic/Win [4/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