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92</w:t>
        <w:tab/>
        <w:t>5/13/94 to 5/16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2.DIR      42444 05/16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DTRNRTC.ZIP       9999 05/14/94 4D-BoXiNG TRAiN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HOSTG14.ZIP       6060 05/13/94 HOSTAGE.PPE v1.40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CSOLO-.ZIP     379113 05/13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DROME.ZIP        70234 05/13/94 BATTLE DROME SCREENSHOTS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MPRO36.ZIP     131643 05/13/94 Imodem PRO (PAMPA) v3.6: A new full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modem.com-compatible protocol.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H-F304.ZIP    1258433 05/16/94 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OM_261A.ZIP     539847 05/14/94 BBS UTILITIES v2.61a                                                                  BRAPE.ZIP        237488 05/13/94 ByteRaper 2000 v4.0á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A_NEV.ZIP      785511 05/16/94 Never Winter Nights 2.10 By SSI: Use with AOL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TV-NFO.ZIP      30610 05/13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FAXNT.ZIP     497744 05/16/94 Telcom FAX for Windows NT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FAXSV.ZIP     475338 05/16/94 Telcom FAX Server for Windows NT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RIPBR.ZIP     232704 05/16/94 RIPbar v5.5B 32-bit for Windows NT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UVESA.ZIP      50041 05/16/94 UniVESA V3.3 - the universal VESA TSR    Fo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ny video chipsets.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WZIP.ZIP      296048 05/16/94 WinZip 5.0b bugfixed f. WinWorkgrp 3.11 -crk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XZOC10.ZIP     300753 05/16/94 ZOC v1.0 - PM terminal appl. for OS/2  *GER*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FINSTAL.ZIP       6655 05/13/94 Cannon Fodder Install Procedures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W-WM-13.ZIP       8191 05/13/94 Welcome Mat v1.3 A Freeware PCBoard 15.0 PP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-AR105U.ZIP     277532 05/16/94 Elder Scrolls  v1.05 Update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-OS2TRN.ZIP      30663 05/16/94 [DREAD] Osada ][ Trainer +a bit        1/1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PTSY1.ZIP    1082090 05/16/94 Pixar Typestry   -May 12-  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PTSY2.ZIP    1153063 05/16/94 Pixar Typestry   -May 12-  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1.ZIP      737209 05/15/94 Window's Draw   -May 9-    [1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10.ZIP     604291 05/15/94 Window's Draw   -May 9-   [10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2.ZIP      765994 05/15/94 Window's Draw   -May 9-    [2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3.ZIP      765788 05/15/94 Window's Draw   -May 9-    [3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5.ZIP      766985 05/15/94 Window's Draw   -May 9-    [5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6.ZIP      764179 05/15/94 Window's Draw   -May 9-    [6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7.ZIP      764553 05/15/94 Window's Draw   -May 9-    [7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8.ZIP      763046 05/15/94 Window's Draw   -May 9-    [8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FTWND9.ZIP      766600 05/15/94 Window's Draw   -May 9-    [9/10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OM55.ZIP        51302 05/13/94 Carrier Lost ..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PA-XCRP.ZIP      39146 05/13/94 XCRYPT V3.1 *REGISTERED*DECRYPTS WITHOUT </w:t>
        <w:tab/>
        <w:t>KNOWING THE³ PASSWORD  */C BUGFIX*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SZ0426R.ZIP      91856 05/13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SZ426XR.ZIP      40511 05/13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-MKCD1.ZIP      999117 05/13/94 Clips from Mortal KombatCD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-MKCD2.ZIP      949700 05/13/94 Mortal Kombat  Mix [2/3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-MKCD3.ZIP      963501 05/13/94 Techno-SyndromeMix [3/3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TE001.ZIP       27912 05/14/94 Fate Application Genertor v001 by Speedy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BC-CTTF.ZIP     677104 05/15/94 Canon Truetype Fonts for Windows [1/1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BC-XMAS.ZIP     508135 05/16/94 Christmas for Windows [1/1] |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LT-SHTR.ZIP       7014 05/16/94 SWORD OF HONOUR - [+4] TRAIN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NEWS01.ZIP       19548 05/13/94 Fatal News #00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ES-THK.ZIP     170106 05/13/94 (C) 1 9 9 4  KLF  Production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NTR-3.ZIP       42631 05/13/94 Console Magazine Issue 3 - May 19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UCKPTT.ZIP        3296 05/13/94 WARNING!WARNING!WARNING!   AT&amp;T is a trap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  this or pay the price  I did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W30W6.ZIP       203129 05/13/94 Fileware 3.0/W6 - Hot WinWord 6.x Tools  Th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eatures Microsoft "forgot" to include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FFX.ZIP      129616 05/16/94 Format Fix For DOS 6.21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HD.ZIP        52292 05/14/94 DOOM Hockey v1.0 Upgrade -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WFSD1.ZIP    1391084 05/13/94 Wired For Sound Pro Ver. 3.10 - [1\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WFSD2.ZIP    1443256 05/13/94 Wired For Sound Pro V3.10  [2\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WFSD3.ZIP    1419425 05/13/94 Wired For Sound Pro V3.10  [3\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WFSD4.ZIP    1259027 05/13/94 Wired For Sound Pro V3.10  [4\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MAGCRAX.ZIP      82793 05/13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ILLAMER.ZIP      30982 05/14/94 BLacKLisT tHE OuTLawZ and their Leade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lph Padron(and his many handles)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1.ZIP     755977 05/13/94 AutoCad 386 V12ASa [1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2.ZIP    1393955 05/13/94 AutoCad 386 V12ASa [2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3.ZIP    1276207 05/13/94 AutoCad 386 V12ASa [3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4.ZIP    1269513 05/13/94 AutoCad 386 V12ASa [4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5.ZIP    1419415 05/13/94 AutoCad 386 V12ASa [5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6.ZIP    1354408 05/13/94 AutoCad 386 V12ASa [6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7.ZIP     824277 05/13/94 AutoCad 386 V12ASa [7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8.ZIP    1070904 05/13/94 AutoCad 386 V12ASa [8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09.ZIP    1332074 05/13/94 AutoCad 386 V12ASa [9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0.ZIP     943424 05/13/94 AutoCad 386 V12ASa [10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1.ZIP    1071290 05/16/94 AutoCad 386 V12ASa [11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2.ZIP    1351308 05/16/94 AutoCad 386 V12ASa [12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3.ZIP    1027813 05/16/94 AutoCad 386 V12ASa [13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4.ZIP    1073850 05/16/94 AutoCad 386 V12ASa [14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5.ZIP     738881 05/16/94 AutoCad 386 V12ASa [15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6.ZIP     998805 05/16/94 AutoCad 386 V12ASa [16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AS17.ZIP     927964 05/16/94 AutoCad 386 V12ASa [17/1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RTCDW.ZIP      787845 05/16/94 CD-Rom Mastering 1/1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AP-0594.ZIP    1151910 05/13/94 [Laps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YSTWALK.ZIP      24330 05/15/94 MYST - COMPLETE WALKTHRU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REL09.ZIP      14276 05/13/94 MAY EDITION:VOL I  NUMBER 9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WCMOD.ZIP        22552 05/13/94 NetWare Connect 1.0 Updat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file contains AIOMDMS.MDC file dated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3-17-94, which does the following: 1.  Add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6 modems not in the January AIOMDMS.MDC.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. Improves control of all modems.  3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rrects  the "Divide by Zero" problem i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st environments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DIS1.ZIP     1382070 05/14/94 Beauty and the Beast :Be Our Guest by Disney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DIS2.ZIP     1422892 05/14/94 Beauty and the Beast :Be Our Guest by Disney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DIS3.ZIP     1429627 05/14/94 Beauty and the Beast :Be Our Guest by Disney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S2WUP01.ZIP     692265 05/16/94 OS/2 for Windows ServicePak [01/20] LC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r OS/2 for Windows Users ONLY   ³ | ³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pgrades v2.1 to v2.11         ³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2.ZIP     732016 05/16/94 OS/2 for Windows ServicePak [02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3.ZIP    1465672 05/16/94 OS/2 for Windows ServicePak [03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4.ZIP    1464234 05/16/94 OS/2 for Windows ServicePak [04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5.ZIP    1464701 05/16/94 OS/2 for Windows ServicePak [05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6.ZIP    1464512 05/16/94 OS/2 for Windows ServicePak [06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7.ZIP    1453202 05/16/94 OS/2 for Windows ServicePak [07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8.ZIP    1449384 05/16/94 OS/2 for Windows ServicePak [08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09.ZIP    1454163 05/16/94 OS/2 for Windows ServicePak [09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0.ZIP    1451427 05/16/94 OS/2 for Windows ServicePak [10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1.ZIP    1430168 05/16/94 OS/2 for Windows ServicePak [11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2.ZIP     831852 05/16/94 OS/2 for Windows ServicePak [12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3.ZIP     955833 05/16/94 OS/2 for Windows ServicePak [13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4.ZIP     893376 05/16/94 OS/2 for Windows ServicePak [14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5.ZIP     765439 05/16/94 OS/2 for Windows ServicePak [15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6.ZIP     834898 05/16/94 OS/2 for Windows ServicePak [16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7.ZIP     559267 05/16/94 OS/2 for Windows ServicePak [17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8.ZIP     576607 05/16/94 OS/2 for Windows ServicePak [08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19.ZIP     815345 05/16/94 OS/2 for Windows ServicePak [19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2WUP20.ZIP    1384505 05/16/94 OS/2 for Windows ServicePak [20/20] LC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L-COMP.ZIP     123074 05/16/94 COMPRESS V1.2  FOR OS/2         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L-DRDI.ZIP    1361428 05/16/94 DR DIALOG FOR OS/2               [1/1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L-PHOE.ZIP      61976 05/16/94 PHOENIX2 -FILES REMOVER-FOR OS/2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L-PPLI.ZIP      71018 05/16/94 PARALLEL PORT LINK FOR OS/2     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TL-SWAM.ZIP      90664 05/16/94 SWAPMON V2.20 FOR OS/2          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2290D.ZIP      73637 05/13/94 Data Technology IDE Drivers forDTC2290 32-Bi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le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3270D.ZIP     154782 05/13/94 Data Technology DTC3270 v2.0 Driver Se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WIGET.ZIP     764814 05/13/94 Designer Widget V1.0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FABI.ZIP    1439588 05/16/94 Fabio Screen Saver for Windows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TAK1.ZIP    1437373 05/16/94 Talking Icons 2 for Windows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TAK2.ZIP    1427604 05/16/94 Talking Icons 2 for Windows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TRA1.ZIP    1395666 05/16/94 Train Engineer PC Version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TRA2.ZIP     587821 05/16/94 Train Engineer PC Version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KSCJXX.ZIP      268683 05/13/94 Source To PKUNZIP 2.04g and PKZIP 4.1v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VMT1.ZIP    1086598 05/15/94 Violent Myth  (c) Dysin Information 1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VMT2.ZIP    1029456 05/15/94 Violent Myth  (c) Dysin Information 2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VMT3.ZIP     211051 05/15/94 Violent Myth  (c) Dysin Information 3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NX-VMTH.ZIP       8796 05/15/94 "Violent Myth" Special Moves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RNDOOM.ZIP     223203 05/14/94 sex**sex**sex***sex***sex**sex  R and X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ted Graphics Update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WIN.ZIP       452358 05/13/94 ProComm for windows patches  1.02 required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SPPTG1.ZIP    1439444 05/13/94 PACIFIC STRIKE SPEECH PACK FROM ORIGIN 1 OF 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SSPPTG2.ZIP    1462383 05/13/94 PACIFIC STRIKE SPEECH PACK FROM ORIGI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SSPPTG3.ZIP    1462382 05/13/94 PACIFIC STRIKE SPEECH PACK FROM ORIGI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SSPPTG4.ZIP    1437408 05/13/94 PACIFIC STRIKE SPEECH PACK FROM ORIGIN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L2MSG-1.ZIP     973642 05/13/94 qUickLInK meSSagE cENTer        foR WIndoZ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L2MSG-2.ZIP     881996 05/13/94 qUickLInK meSSagE cENTer        foR WIndoZ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OTE-ME.ZIP      21576 05/13/94 Quote-Me PPE v2.0, Quote of the day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1.ZIP    1496538 05/16/94 RAVENLOFT - FROM SSI - 256 COLORS/SB [1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2.ZIP    1462532 05/16/94 RAVENLOFT - FROM SSI - 256 COLORS/SB [2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3.ZIP    1463157 05/16/94 RAVENLOFT - FROM SSI - 256 COLORS/SB [3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4.ZIP    1462636 05/16/94 RAVENLOFT - FROM SSI - 256 COLORS/SB [4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5.ZIP    1457275 05/16/94 RAVENLOFT - FROM SSI - 256 COLORS/SB [5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6.ZIP    1467062 05/16/94 RAVENLOFT - FROM SSI - 256 COLORS/SB [6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VLOFT7.ZIP    1445008 05/16/94 RAVENLOFT - FROM SSI - 256 COLORS/SB [7/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NLM1.ZIP      584460 05/16/94 Mountain Filesafe Rescue NLW/Win 1.03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NLM2.ZIP      401319 05/16/94 Mountain Filesafe Rescue NLW/Win 1.03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NLM3.ZIP      636817 05/16/94 Mountain Filesafe Rescue NLW/Win 1.03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MTOONS1.ZIP     808926 05/16/94 Remind Me Looney Tunes. [1/2]  FULL TWO DISK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MTOONS2.ZIP     782464 05/16/94 Remind Me Looney Tunes.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R_HDFIX.ZIP       8500 05/13/94 ROLLING RONNY SVGA VERSION INSTALL FiXeD! HD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EN0494.ZIP      17638 05/13/94 ÄÍ THE SCENE ÍÄ   ³ March top release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MOBU1.ZIP    1253637 05/16/94 Opus &amp; Bill Hackers Club Update v1.2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UMOBU2.ZIP     472587 05/16/94 ::  Opus &amp; Bill Hackers Club Update v1.2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LEEP10.ZIP       40781 05/13/94 SLEEPER.EXE--by Jim Coleman III  v1.1 | Put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S to sleep (suspends it) for a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ser-defined number of seconds.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H-ENGL.ZIP      32489 05/16/94 SWORD OF HONOUR (c) PRESTiGE |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ND1.ZIP       830353 05/13/94 Aztech Sound files updated 1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ND2.ZIP      1071068 05/13/94 Aztech sound updated sound files 2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UND3.ZIP       577618 05/13/94 Aztech updated sound files 3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REACH.ZIP     515389 05/14/94 Star Reach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NDEM.ZIP       353745 05/16/94 Tandem Terminal Emulators For Windoze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CP/IP/Async/Lan Support for vt100-vt3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BAV620.ZIP      266566 05/13/94 Thunderbyte Anti-Virus - The most comple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ti-virus system available.  Included ar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bScan, TbScanX, TbSetup, TbClean, TbDisk,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File, TbMem, TbCheck, and TbUtil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CTREK1.ZIP    1313038 05/13/94 Star Trek Screen Saver for Windows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CTREK2.ZIP    1361625 05/13/94 Star Trek Screen Saver for Windows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SI-RR1.ZIP    1429137 05/13/94 Rolling Ronnie SVGA--FiNAL US SALES--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SI-RR2.ZIP     949406 05/13/94 Rolling Ronnie SVGA--FiNAL US SALES--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JCW1.ZIP    1298752 05/14/94 JiN CiTY from Medisoft - WiN --- [1/6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SIJCW2.ZIP    1322058 05/14/94 JiN CiTY from Medisoft - WiN --- [2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JCW3.ZIP    1324550 05/14/94 JiN CiTY from Medisoft - WiN --- [3/6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JCW4.ZIP    1318622 05/14/94 JiN CiTY from Medisoft - WiN --- [4/6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JCW5.ZIP    1266047 05/14/94 JiN CiTY from Medisoft - WiN --- [5/6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JCW6.ZIP     285763 05/14/94 JiN CiTY from Medisoft - WiN --- [6/6] TVIEW32.ZIP       42388 05/13/94 TextView PPE 3.2 by Joseph Sheppard. For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CBoard BBS V15.x.                                  UNIPATCH.ZIP     415666 05/16/94 MicroHelp's Uninstaller II  v2.00.xx to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2.00.07 patch kit. |May 1994 upgrade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G-PR10.ZIP      12466 05/13/94 Prompts v1.0 PPE for PCBoard v15.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MTRNRTC.ZIP       2481 05/16/94 ViOLeNT MYST (c) DYSiN INFo.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THa FuKiN +2 TRAiNe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311_1.ZIP     1978475 05/16/94 VistaPro 3.11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311_2.ZIP      271108 05/16/94 VistaPro 3.11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P311_3.ZIP     1156773 05/16/94 VistaPro 3.11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SH115BT.ZIP     149612 05/13/94 Vshield v115á Direct from Macafee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XDEMO.ZIP        22709 05/16/94 DeViLiSH NeT          Application Kit 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C!IREC1.ZIP    1335131 05/15/94 Instant Recall v2.1 Network-5 user [1/2]Fo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C!IREC2.ZIP     615818 05/15/94 Instant Recall v2.1 Network-5 user [2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-NMR1.ZIP     550670 05/13/94 Win-Mnr (Chemical Program) *Cracked* 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-NMR2.ZIP     198787 05/13/94 Win-Mnr (Chemical Program) *Cracked* 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6HP4PL.ZIP     152630 05/16/94 WordPerfect 6.0 HP Laserjet 4+ driver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81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_1VOYAG7.ZIP     260867 05/16/94 CoMPoSeRS CoMPeTioN Author...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