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93</w:t>
        <w:tab/>
        <w:t>5/17/94 to 5/20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EPHEFIN.ZIP     538665 05/17/94 HEARTLIGHT FROM EPIC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l *REGISTERED* ONE DISK VERSION-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3.DIR      62021 05/2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516TST.ZIP        2475 05/19/94 VMS TEST RAM 05/16-17 19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2SBPWA1.ZIP    1438808 05/20/94 MS Win32S Super System Beta 1.20  (1/6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SBPWA2.ZIP    1435730 05/20/94 MS Win32S Super System Beta 1.20  (2/6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SBPWA3.ZIP    1435232 05/20/94 MS Win32S Super System Beta 1.20  (3/6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SBPWA4.ZIP    1393467 05/20/94 MS Win32S Super System Beta 1.20  (4/6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SBPWA5.ZIP    1405216 05/20/94 MS Win32S Super System Beta 1.20  (5/6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SBPWA6.ZIP     135762 05/20/94 MS Win32S Super System Beta 1.20  (6/6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2SRPWA1.ZIP    1440216 05/2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2SRPWA2.ZIP    1392019 05/2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2SRPWA3.ZIP    1101728 05/2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DBEAUTY.ZIP     722164 05/19/94 3-D Beauty Jessica Sewell From Playboy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ver Before Seen Photos! In 3-D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UTILS81.ZIP     153694 05/17/94 Free utilities for 4DOS/NDOS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_HS1.ZIP      264706 05/17/94 HEROES OF THE 357TH |         -= 1&lt;=&gt;2 =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_HS2.ZIP      496847 05/17/94 English Budget Release HEROES OF THE 357TH ACETREK1.ZIP    1441380 05/17/94 Star Trek: 25th Anniversary SVGA, AllSoun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ETREK2.ZIP    1429486 05/17/94 StarTrek: 25th AnniversarySVGA, All Soun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HUMAN.ZIP      72475 05/19/94 HUMAN BiOLOGY v2.0 1 OF 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LS302C.ZIP     300116 05/19/94 ANSIPLUS 3.02 [CRACKED] 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QSLVPTG.ZIP     312225 05/17/94 AL QADIM MEGA-SOLVE AND TUTORIAL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UTSGPWA.ZIP       6990 05/19/94 AutoSig V1.1 PCBOARD 15.1 PP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W-01.ZIP        416203 05/20/94 Alian Worlds Final Attact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W-02.ZIP        695678 05/20/94 Alian Worlds Final Attact [2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BDISK1.ZIP     1272221 05/20/94 Major League Baseball  1 of 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BDISK2.ZIP     1226006 05/20/94 Major League Baseball  2 of 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BDISK3.ZIP     1125865 05/20/94 Major League Baseball  3 of 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NWS0594.ZIP      76358 05/19/94 BBS News Magazine  - Premiere Issue!05/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B3D_R.ZIP      337367 05/20/94 IMAGINE 3D BUBBLES IPAS routine for 3DS.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DROM2HD.ZIP      99129 05/20/94 Low level access to your CD-ROM and CD Audio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ks, and by using the MSCDEX or ASPI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 drivers,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DXF.ZIP          89102 05/19/94 CDXF - is intended for users who  frequentl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ed to look at CAD drawing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M407A.ZIP    1000286 05/19/94 Netmanage Chameleon NFS 4.07 f/win [1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M407B.ZIP    1322458 05/19/94 Netmanage Chameleon NFS 4.07 f/win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M407C.ZIP    1288445 05/19/94 Netmanage Chameleon NFS 4.07 f/win [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M407D.ZIP    1084021 05/19/94 Netmanage Chameleon NFS 4.07 f/win [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M407E.ZIP    1178991 05/19/94 Netmanage Chameleon NFS 4.07 f/win [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ILFACT.ZIP       3834 05/17/94 IF YOU HAVE CHILL FACTOR ON YOUR BBS, THE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 THIS AND ACT NOW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VD_R.ZIP      1370952 05/20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N115.ZIP     274961 05/17/94 Clean v115 from McAfee   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RA(REG.ZIP      43795 05/20/94 THiS iS THe FuLL CRaCK Of  PaSSWoRD PRoTeC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Ra 2.00  iS Fully CReCKe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S-CHA1.ZIP    1106714 05/19/94 NetManage TCP/IP 1.1 for DOS/WIN + Disk 1-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S-CHA2.ZIP    1251463 05/19/94 NetManage TCP/IP 1.1 2-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S-CHA3.ZIP     975695 05/19/94 NetManage TCP/IP 1.1 3-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MS-CHA4.ZIP    1073778 05/19/94 NetManage TCP/IP 1.1 4-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PM-CST.ZIP       78194 05/19/94 TRAINER FOR COOL SPOT +3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TC-FIAL.ZIP     514692 05/19/94 ÕFiLE ALERT FOR WiNDOWS NT [o1/o1]¸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WV201.ZIP        63994 05/19/94 CLOCK WERKS (TM) V2.01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-DAYPTG.ZIP    1194267 05/19/94 D-DAY FROM IMPRESSION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-TUBTRN.ZIP      35676 05/17/94 Tubular Worlds Trainer +a bit  1/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-UTOP16.ZIP      25233 05/19/94 Ultratop v1.6 TSR Crack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LF_R.ZIP     1446981 05/20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LTR_R.ZIP      273155 05/20/94 IMAGINE DFILTER IPAS FOR 3DSTUDIO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PTSY3.ZIP    1113976 05/20/94 Pixar Typestry   -May 12-  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4.ZIP      766581 05/20/94 Window's Draw   -May 9-    [4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P(CRK.ZIP      19774 05/20/94 THiS iS THe FuLL CRaCK Of DiSP Utility How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Use THiS Crack Read At The En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_FIXED.ZIP      11142 05/20/94 Tubular Worlds [+4] Option Trainer! (Fixed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DER_R.ZIP      534658 05/20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AKERZ!.ZIP        5896 05/17/94 LEECHE THIS FILE AND READ ABOUT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0494.ZIP     577340 05/20/94 PC PROG. FILELIST from 27 MAY 90 - 10 MAY 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E THAN 21.000 SINGLE Pc PROG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AGTONE.ZIP      45303 05/20/94 How to safely Blue-box off any exchange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1.ZIP    1353606 05/18/94 FrameMaker v4.02 for windows  1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2.ZIP    1458944 05/18/94 FrameMaker v4.02 for windows  2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3.ZIP    1437443 05/18/94 FrameMaker v4.02 for Windows [3/8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4.ZIP    1421458 05/19/94 FrameMaker v4.02 for windows  4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5.ZIP    1429629 05/19/94 FrameMaker v4.02 for windows  5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6.ZIP    1456202 05/19/94 FrameMaker v4.02 for windows  6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7.ZIP     919606 05/19/94 FrameMaker v4.02 for windows  7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4-8.ZIP    1429253 05/19/94 FrameMaker v4.02 for windows  8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SMHPWA.ZIP        3899 05/19/94 EDITOR.PPE v1.0 PCBOARD 15.1 PP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NCUP.ZIP      94526 05/17/94 Norton Utilities v8.0 NCache Upda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NX-SCHK.ZIP      38601 05/20/94 Find Serial # For Intel's LAN Product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TRB5.ZIP      31997 05/20/94 Turbo-Net Application #5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OSLIP11.ZIP     503375 05/20/94 Internet SLIP connection for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SZ0426!.ZIP     117524 05/17/94 GSZ 04-26-94 Zmodem CrackeD!  Fully Cracked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NSE-1.ZIP     1362951 05/19/94 HANSE - Die Expedition '94 from Asco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/4]16/256 Colour Version for Windows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NSE-2.ZIP     1430450 05/19/94 HANSE - Die Expedition '94 from Ascon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/256 Colour Version for Windows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NSE-3.ZIP      988994 05/20/94 HANSE - Die Expedition '94 from Ascon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/256 Colour Version for Windows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ANSE-4.ZIP     1297728 05/20/94 HANSE - Die Expedition '94 from Ascon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/256 Colour Version for Windows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LWIN-1.ZIP     1215727 05/19/94 Hotline for Windows               [1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LWIN-2.ZIP      334560 05/19/94 Hotline for Windows              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ME-KLF.ZIP     349158 05/18/94 1 9 9 4  KLF  Productions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OPFIXES.ZIP     794190 05/20/94 FIXES FOR SCHREIBER 3DS3 IPA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DJ410.ZIP      470340 05/20/94 HP Deskjet new Drivers v4.10 |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TL_ORGC.ZIP     470838 05/20/94 Microsoft OrgChart also for Excel 5.0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PUBD1.ZIP     1099690 05/18/94 Microsoft Publisher Designs 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PUBD2.ZIP     1271729 05/18/94 Microsoft Publisher Designs 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ETRNRTC.ZIP       3464 05/20/94 iNHeRiT THE EaRTH: QUeST FoR THE ORB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+8] oPTiON TRAiN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-0494.ZIP     263289 05/19/94 The Poet / Art Scout Mag!  #00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SJUNK.ZIP     162335 05/20/94 MISC IPAS ROUTINES FOR 3DSTUDIO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VC10.ZIP        334069 05/20/94 Internet VoiceChat 1.0 for Windows  All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rs to speak `by telephone' over Interne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nection (direct or  SLIP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AVAGENI.ZIP     299780 05/19/94 Al-Qadim:The Genie's Curse, Hints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nd-Save. Done by Javahead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DYWPTG1.ZIP    1048222 05/19/94 JEOPARDY DELUXE EDITION FOR WINDOWS! 1 OF 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DYWPTG2.ZIP    1364583 05/19/94 JEOPARDY DELUXE EDITION FOR WINDOWS! 2 OF 2 JNM0516.ZIP        3027 05/19/94 US ROBOTICS HST/DS/VFC 28.8K |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OURNAL.ZIP      313479 05/19/94 Daily Journal for Windows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NEEDEEP.ZIP     216622 05/19/94 KNEEDEEP " wad files for DOO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lete Episode. Part of DEU 5.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SYELLOW.ZIP      45591 05/19/94 Yellow'Cd-ROM over 77 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KCC_CSP.ZIP      57676 05/19/94 [+8] cool spo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NYBUST.ZIP      17588 05/20/94 Whole Berlin got BUSTED !!! And also  Wes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ermany will be dow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D!GUTCH.ZIP     149106 05/18/94 Guitar Teacher (for Windows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DR10PWA.ZIP     890615 05/19/94 Medical Drug Reference for DOS v1.0 fro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sons Technologies.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ET1.ZIP        980863 05/18/94 Meeting Maker for Windows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ET2.ZIP       1119656 05/18/94 Meeting Maker for Windows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LSW100.ZIP       42790 05/17/94 MicroLearn Switch for OS/2 v1.00  Give OS/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other Windows command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TH-KIDS.ZIP     955907 05/20/94 "Parents,Kids and Computers" Random Hous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ctronic Publishing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MS2UPRB.ZIP    1251532 05/17/94 NMS Version 2.0--Revision ùBù Update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VOTE30.ZIP      99626 05/17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X-ERTH1.ZIP    1467071 05/20/94 INHERIT THE EARTH: QUEST FOR THE ORB . [1/6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ERTH2.ZIP    1462659 05/20/94 INHERIT THE EARTH: QUEST FOR THE ORB . [2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ERTH3.ZIP    1462567 05/20/94 INHERIT THE EARTH: QUEST FOR THE ORB . [3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ERTH4.ZIP    1462521 05/20/94 INHERIT THE EARTH: QUEST FOR THE ORB . [4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ERTH5.ZIP    1462528 05/20/94 INHERIT THE EARTH: QUEST FOR THE ORB . [5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ERTH6.ZIP    1123438 05/20/94 INHERIT THE EARTH: QUEST FOR THE ORB . [6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CLN115.ZIP      292439 05/17/94 Clean v115 for OS/2     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E-CG_1.ZIP    1362756 05/20/94 THE ALL IN ONE OFFICE PROGRAM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WINDOWS 3.1 By TARGET [1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G_2.ZIP    1341005 05/20/94 CASH GRAF 2.22 [2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G_3.ZIP    1364084 05/20/94 CASH GRAF 2.22 [3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G_4.ZIP    1304897 05/20/94 CASH GRAF 2.22 [4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-CG_5.ZIP     297704 05/20/94 CASH GRAF 2.22 [5/5]=&gt;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CAN115.ZIP     259631 05/17/94 Scan v115 for OS/2       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UTP_DEM.ZIP    1115171 05/17/94 O U T P O S T   D E M O   [ 1 / 1 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S_R.ZIP      888212 05/20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CGPEV10.ZIP     722456 05/17/94 THE LUNATIC UNDERGROUND!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OTO_R.ZIP      602973 05/20/94 IMAGINE PHOTOREALISM IPAS for | 3DSTUDIO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YTHON_R.ZIP     816726 05/20/94 IMAGINE PYTHON ANIMATED IPAS routine fo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TUDIO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R1402S.ZIP     136461 05/19/94 RAR V1.402  NEW ARCHIVER! * BETT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PRESSION THAN ANY OTHER PACK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1HBD.ZIP    1406310 05/20/94 RED HELL(C) CASTLEWORKS/CYBERDREAMS [1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DH2HBD.ZIP    1434183 05/19/94 RED HELL (C) CASTLEWORKS/CYBERDREAMS [2/7]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3HBD.ZIP    1455365 05/20/94 RED HELL (C) CASTLEWORKS/CYBERDREAMS [3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4HBD.ZIP    1432827 05/20/94 RED HELL (C) CASTLEWORKS/CYBERDREAMS [4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5HBD.ZIP    1443202 05/20/94 RED HELL (C) CASTLEWORKS/CYBERDREAMS [5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6HBD.ZIP    1424304 05/20/94 RED HELL (C) CASTLEWORKS/CYBERDREAMS [6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H7HBD.ZIP     934381 05/20/94 RED HELL (C) CASTLEWORKS/CYBERDREAMS [7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G0509.ZIP       315206 05/17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HTRNRTC.ZIP       3469 05/20/94 ReD HeLL [+6] oPTiON TRAiN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RFIXBOG.ZIP     107127 05/19/94 Rolling Ronny SVGA HD-Install Fix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R_HD.ZIP          4280 05/19/94 HD Install | Rolling Ronni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4_4DOS.ZIP     727079 05/20/94 SoundBlaster support for 4DOS |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BH01.ZIP      799954 05/20/94 MICROSOFT BL00DHOUND BETA NETWORK ANALYZER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WIN 3.11 &amp; WINDOWS NT 1 OF 3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BH02.ZIP     1086453 05/20/94 MICROSOFTNETWORK ANALYZER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WIN 3.11 &amp; WINDOWS N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BH03.ZIP      229409 05/20/94 MICROSOFT  NETWORK ANALYZER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BANK.ZIP       7750 05/19/94 The Time Bank  (YOMAMA|Caffine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FCS-B-1.ZIP     174153 05/20/94 Star Fleet Combat Simulator.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LA-ROC.ZIP      848552 05/19/94 Realms Of Chaos From Apoge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LA-TRON.ZIP      27570 05/20/94 TRON V1.06  [REGISTERED]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H-T.ZIP         15204 05/17/94 TRAiNER DiViSiON: SWORD OF HONOR +2 TRAiN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DRCRK.ZIP       23627 05/17/94 SPEED RACER : RACER X v1.12 BYTE CRACK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FER-1.ZIP    1269740 05/20/94 Surfer 5.0 f/W [1/3]Topographical map editor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FER-2.ZIP    1188951 05/20/94 Surfer 5.0 f/W [2/3]Make your own 3D surface-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FER-3.ZIP     740374 05/20/94 Surfer 5.0 f/W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X-OBV2.ZIP       40634 05/17/94 OBV/2 Menu Set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C-BAN1.ZIP    1069877 05/19/94 Links 386 Pro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C-BAN2.ZIP    1386772 05/19/94 Links 386 Pro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C-BAN3.ZIP     448616 05/19/94 Links 386 Pro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LB_A240.ZIP     184483 05/20/94 The Last Byte Memory Manager v2.4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tilities Package, requires TLB-V240 Th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Release -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LB_V240.ZIP     243234 05/20/94 THE LAST BYTE MEMORY MANAGER (vers. 2.40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0.ZIP      1453405 05/19/94 Topas 5.0 Profesional  CRACK DISK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        [1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1.ZIP      1427115 05/19/94 Topas 5.0 Profesional         PROG DISK |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        [2/5]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2.ZIP      1013799 05/20/94 Topas 5.0 Profesional         PROG DISK |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        [3/5]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3.ZIP      1264485 05/20/94 Topas 5.0 Profesional         CRACK DISK |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        [4/5]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+----------[101% Dongle crack!]-----------+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4.ZIP      1386200 05/19/94 Topas 5.0 Profesional         CRACK DISK |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        [5/5]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D-V1B.ZIP     103996 05/17/94 Trader V1.0b - THE zip commenter )Ä(</w:t>
        <w:softHyphen/>
        <w:t xml:space="preserve">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XAPL.ZIP        80011 05/19/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RBO_R.ZIP      568711 05/20/94 TURBO IPAS ROUTINES for 3DSTUDIO-  from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hreiber Instruments. Speed up 3D render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K_BUST.ZIP       59055 05/19/94 This is no BULL-SHIT! I have been buste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ASN129.ZIP       46701 05/19/94 Volume and Serial Number Version 1.29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ows changing the serial number an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olume name on disks formatted with  DO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ersions 4.x and above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ORTEX_R.ZIP     240603 05/20/94 IMAGINE VORTEX3D IPAS routine for 3DS.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2SBPTG1.ZIP    1443527 05/20/94 WARLORDS ][ SCENARIO BUILDER FROM SSG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2SBPTG2.ZIP    1361889 05/20/94 WARLORDS ][ SCENARIO BUILDER FROM SSG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2SBPTG3.ZIP    1111918 05/20/94 WARLORDS ][ SCENARIO BUILDER FROM SSG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DFUN10.ZIP      41607 05/19/94 Command line program to do strange and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nderful things to your doom PWAD files.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ECNUM.ZIP      18774 05/19/94 EasyCASE  v4.1 Serial # ECWD5083745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P116R.ZIP       133734 05/17/94 X-Wing Editor PRO V1.16 CRACKE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TR-SEXI.ZIP       3359 05/20/94 SeXY iCoNS FoR WiNDoWS v3.1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OLTRIX1.ZIP    1179753 05/19/94 Zoltrix Audio Plus Device Drivers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OLTRIX2.ZIP    1203425 05/19/94 Zoltrix Audio Plus Device Drivers [2/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