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BM TAPE # 194</w:t>
        <w:tab/>
        <w:t>5/21/94 to 5/22/9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!WG94!.ZIP       276693 05/21/94 WORLD GROOVE '94 DEMO &amp; ANSI CONTEST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94.DIR      40793 05/22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NAIRPOW.ZIP    1308959 05/21/94 Second Nature Screen Saver: Air Power [1/1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D_HOME1.ZIP    1295921 05/22/94 3-D Home Architect [1/2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D_HOME2.ZIP    1229246 05/22/94 3-D Home Architect [2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1-WADS.ZIP     1571385 05/22/94 61 Different .WAD files for DOOM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E-ISE1.ZIP    1433354 05/22/94 Interactive Special Edition WIN3.x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E-ISE2.ZIP     749206 05/22/94 Interactive Special Edition All Sound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SEPWA1.ZIP    1439880 05/22/94 Altamira Composer Special Ed. Win  (1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SEPWA2.ZIP    1439548 05/22/94 Altamira Composer Special Ed. Win  (2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SEPWA3.ZIP    1439484 05/22/94 Altamira Composer Special Ed. Win  (3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SEPWA4.ZIP    1439358 05/22/94 Altamira Composer Special Ed. Win  (4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SEPWA5.ZIP    1438885 05/22/94 Altamira Composer Special Ed. Win  (5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SEPWA6.ZIP    1436082 05/22/94 Altamira Composer Special Ed. Win  (6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SEPWA7.ZIP     847294 05/22/94 Altamira Composer Special Ed. Win  (7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QMP1.ZIP      833349 05/21/94 QMODEM PRO v1.01 FOR WiNDOWS ONLY!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QMP2.ZIP      969449 05/21/94 QMODEM PRO v1.01 FOR WiNDOWS ONLY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QMP3.ZIP      694376 05/21/94 QMODEM PRO v1.01 FOR WiNDOWS ONLY!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PPRO4.ZIP    1105769 05/22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PSERNO.ZIP       1939 05/22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.ZIP            2156 05/22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-1.ZIP     494686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sed Training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-2.ZIP    1005374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d Training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M311-3.ZIP    1057766 05/21/94 NetWare 3.11 Advanced System Mangager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M311-4.ZIP    1019164 05/21/94 Netware 3.11 Advanced System Manager 4/1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-5.ZIP     965988 05/21/94 Novell Advanced System Manager 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d Training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-6.ZIP     842382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d Training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-7.ZIP    1008613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d Training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-8.ZIP    1122389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d Training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-9.ZIP     849593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sed Training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10.ZIP    1082719 05/21/94 Novell Advanced System Manager 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sed Training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11.ZIP     903134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sed Training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M31112.ZIP     229828 05/21/94 Novell Advanced System Manager 3.11 Compu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sed Training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TOUND8.ZIP     813086 05/22/94 Astound for Windows v1.5---last disk does no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ear to have been in original uploa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TCFVD-1.ZIP    1202681 05/21/94 BitCom Deluxe v5.6A for DOS  BitFax v4.05D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Voice for DOS  [1/2] | by BIT Softwar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TCFVD-2.ZIP    1267948 05/21/94 BitCom Deluxe v5.6A for DOS  BitFax v4.05D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Voice for DOS  [2/2]  by BIT Softwar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FF21ECR.ZIP    1450327 05/22/94 CRYSTAL FLYING FONTS 2.0   (1/4)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FF22ECR.ZIP    1119073 05/22/94 CRYSTAL FLYING FONTS 2.0   (2/4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FF23ECR.ZIP    1430605 05/22/94 CRYSTAL FLYING FONTS 2.0   (3/4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FF24ECR.ZIP    1438444 05/22/94 CRYSTAL FLYING FONTS 2.0   (4/4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UP6PWA.ZIP     740789 05/21/94 Close Up Host/Remote 6.0 RELEASE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BRAIN.ZIP      192546 05/21/94 QUESADILLA A LA KURT COBAIN"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YBERASS.ZIP       4259 05/21/94 BUYER BEWARE | HOW CYBERBUG IS SCREWING ANYON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ESWAPR.ZIP     689059 05/21/94 DieSwap! Add-On  for Wolfenstein-3D Reg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D-8PRT.ZIP      28019 05/21/94 Drink Or Di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ARTH.ZIP       1394221 05/21/94 EARTH SAVERS  screen saver  for DOS or Win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4000.ZIP      1025143 05/21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LWCHT41.ZIP     224295 05/21/94 Flow Charting 4.0 ver 1.01 [1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WCHT42.ZIP    1003348 05/21/94 Flow Charting 4.0 ver 1.01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DH.ZIP        57519 05/21/94 DOOM Hockey v1.0 Upgrade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U-BUST.ZIP       1293 05/21/94 4HAU BUSTED TODAY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LTHDSK1.ZIP    1071738 05/22/94 Health Desk 1/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LTHDSK2.ZIP    1092072 05/22/94 HealthDesk [2/2] - Installation Disk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EINST.ZIP       44749 05/21/94 ??????????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-PLB1.ZIP      1289549 05/22/94 PRO LEAGUE BASEBALL FRoM MiCRO SPoRTS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-PLB2.ZIP      1224457 05/22/94 PRO LEAGUE BASEBALL FRoM MiCRO SPoRTS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-PLB3.ZIP      1124317 05/22/94 PRO LEAGUE BASEBALL FRoM MiCRO SPoRTS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INUXA1.ZIP      802073 05/21/94 Linux SLS 1.05 UNIX Clone OS [1/26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A2.ZIP     1389851 05/21/94 Linux SLS 1.05 UNIX Clone OS [2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A3.ZIP     1403416 05/21/94 Linux SLS 1.05 UNIX Clone OS [3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B1.ZIP     1388807 05/21/94 Linux SLS 1.05 UNIX Clone OS [4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B2.ZIP     1403516 05/21/94 Linux SLS 1.05 UNIX Clone OS [5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B3.ZIP     1368487 05/21/94 Linux SLS 1.05 UNIX Clone OS [6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B4.ZIP     1371651 05/21/94 Linux SLS 1.05 UNIX Clone OS [7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B5.ZIP     1431393 05/21/94 Linux SLS 1.05 UNIX Clone OS [8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B6.ZIP     1436760 05/21/94 Linux SLS 1.05 UNIX Clone OS [9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C1.ZIP     1410190 05/21/94 Linux SLS 1.05 UNIX Clone OS [10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C2.ZIP     1384187 05/21/94 Linux SLS 1.05 UNIX Clone OS [11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C3.ZIP     1387856 05/21/94 Linux SLS 1.05 UNIX Clone OS [12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D1.ZIP     1323144 05/21/94 Linux SLS 1.05 UNIX Clone OS [13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D2.ZIP     1291628 05/21/94 Linux SLS 1.05 UNIX Clone OS [14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S1.ZIP     1453250 05/21/94 Linux SLS 1.05 UNIX Clone OS [15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T1.ZIP     1430683 05/21/94 Linux SLS 1.05 UNIX Clone OS [16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T2.ZIP     1401308 05/21/94 Linux SLS 1.05 UNIX Clone OS [17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T3.ZIP     1438739 05/21/94 Linux SLS 1.05 UNIX Clone OS [18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1.ZIP     1435743 05/21/94 Linux SLS 1.05 UNIX Clone OS [19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2.ZIP     1438331 05/21/94 Linux SLS 1.05 UNIX Clone OS [20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3.ZIP     1425334 05/21/94 Linux SLS 1.05 UNIX Clone OS [21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4.ZIP     1390103 05/21/94 Linux SLS 1.05 UNIX Clone OS [22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5.ZIP     1394365 05/21/94 Linux SLS 1.05 UNIX Clone OS [23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6.ZIP     1416537 05/21/94 Linux SLS 1.05 UNIX Clone OS [24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7.ZIP     1420743 05/21/94 Linux SLS 1.05 UNIX Clone OS [25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UXX8.ZIP     1423181 05/21/94 Linux SLS 1.05 UNIX Clone OS [26/2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30R.ZIP       34283 05/21/94 File Listing Tool !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32UTL.ZIP       358515 05/22/94 ATI Mach32 Utilities   1/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32W23.ZIP       611158 05/22/94 ATI Mach32 Drivers for Windows v. 2.3   1/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GAPACK.ZIP     116101 05/21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-DZFIX.ZIP       2813 05/21/94 FANTASTiC DiZZY  -  iNSTALL FiX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FRD1.ZIP        865877 05/21/94 Nine Five Real Dragon [1/7] Chines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FRD2.ZIP        350686 05/21/94 Nine Five Real Dragon [2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FRD3.ZIP        526815 05/21/94 Nine Five Real Dragon [3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FRD4.ZIP        565943 05/21/94 Nine Five Real Dragon [4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FRD5.ZIP       1096337 05/21/94 Nine Five Real Dragon [5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FRD6.ZIP       1017407 05/21/94 Nine Five Real Dragon [6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FRD7.ZIP       1165367 05/21/94 Nine Five Real Dragon [7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U8_UP.ZIP       598430 05/21/94 NU 8.0 Update Files  Compatibility Updat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Norton Utilities  This update for Norto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tilities version  8.0 provides support fo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 Work- groups 3.11 32-bit file access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LRROCT.ZIP       12194 05/21/94 _Realms of Chaos +2 Train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NE_SOL2.ZIP     241971 05/21/94 Organizer Link II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V80.ZIP       890071 05/22/94 ATI Mach32 Drivers for OS/2 2.1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FED_028.ZIP     319102 05/21/94 PFED v0.28á PCBoar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1PWA1.ZIP      86388 05/21/94 Lotus Phone Notes 1.0 (Telephony)  (1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1PWA2.ZIP     914966 05/21/94 Lotus Phone Notes 1.0 (Telephony)  (2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1PWA3.ZIP    1402262 05/21/94 Lotus Phone Notes 1.0 (Telephony)  (3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1PWA4.ZIP     527422 05/21/94 Lotus Phone Notes 1.0 (Telephony)  (4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1PWA5.ZIP     716952 05/21/94 Lotus Phone Notes 1.0 (Telephony)  (5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1PWA6.ZIP     209699 05/21/94 Lotus Phone Notes 1.0 (Telephony)  (6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N1PWA7.ZIP      10385 05/21/94 Lotus Phone Notes 1.0 (Telephony)  (7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HOTO1.ZIP      1056420 05/21/94 Adobe Photoshop V2.5 Release  for Windows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TO2.ZIP      1113825 05/21/94 Adobe Photoshop V2.5 Release Windows [2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BNK1.ZIP     650710 05/22/94 Chapters 7-11-12-13 Bankruptcy Filing Program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BNK2.ZIP     658809 05/22/94 Chapters 7-11-12-13 Bankruptcy Filing Program PNX-KID1.ZIP    1457596 05/22/94 Kid Pix 2 - Broderbun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KID2.ZIP    1462118 05/22/94 Kid Pix 2 - Broderbund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KID3.ZIP    1446480 05/22/94 Kid Pix 2 - Broderbund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G-WAS!.ZIP      69808 05/21/94 An Intro By Progres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YRAMID.ZIP       37450 05/21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CTRNRTC.ZIP      34415 05/21/94 ReALMS oF CHaOS bY aPoGee MuTHa FuKiN [+5] </w:t>
        <w:tab/>
        <w:t>oPTiON TRAiNeR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MRKPWA1.ZIP     257936 05/21/94 Simpact Remark Client 2.0          (1/3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MRKPWA2.ZIP     947304 05/21/94 Simpact Remark Client 2.0          (2/3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MRKPWA3.ZIP     517420 05/21/94 Simpact Remark Client 2.0          (3/3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RTRNRTC.ZIP      35931 05/21/94 RoBiNSoN'S ReQUiEM bY SiLMaRiLS [+3] oPTiON RTL-TKB1.ZIP     386110 05/21/94 Track It!! v1.00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TL-TKC1.ZIP     396389 05/21/94 Track It!! v1.00 Coins!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Z-RB1.ZIP       984924 05/21/94 ROBINSON'S REQUIEM By SILMARILS     4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Z-RB2.ZIP      1391885 05/21/94 ROBINSON'S REQUIEM By SILMARILS     4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Z-RB3.ZIP      1412609 05/21/94 ROBINSON'S REQUIEM By SILMARILS     4 DISKS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Z-RB4.ZIP      1384964 05/21/94 ROBINSON'S REQUIEM By SILMARILS     4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8-CGTS1.ZIP    1296930 05/21/94 CALIGARI TRUESPACE 1.0A FOR WINDOWS  1/3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GLISH  VERSIO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8-CGTS2.ZIP    1432776 05/21/94 CALIGARI TRUESPACE 1.0A FOR WINDOWS  2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8-CGTS3.ZIP    1051605 05/21/94 CALIGARI TRUESPACE 1.0A FOR WINDOWS  3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WERS.ZIP        60166 05/21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PUNK.ZIP         28369 05/21/94 SPUNK" wad file for DOOM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IRS.ZIP        40997 05/21/94 STAIRS" wad file for DOOM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C10.ZIP          82003 05/21/94 The Crack Manager 1.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T4DOS-1.ZIP     234198 05/21/94 TrueType For DOS v1.0  -MicroLogic-  [1/5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e any TrueType Font w/ WP, MS Word or MS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rks for DOS. Includes 36 typefaces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T4DOS-2.ZIP     358204 05/21/94 TrueType For DOS v1.0  -MicroLogic-  [2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T4DOS-3.ZIP     355782 05/21/94 TrueType For DOS v1.0  -MicroLogic-  [3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T4DOS-4.ZIP     354978 05/21/94 TrueType For DOS v1.0  -MicroLogic-  [4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T4DOS-5.ZIP     272154 05/21/94 TrueType For DOS v1.0  -MicroLogic-  [5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C15FPWA.ZIP     179325 05/21/94 Visual C++ 1.5 Update Patch for Daytona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DPAK1.ZIP      868042 05/21/94 FiRST FULL 27 MAP EPiSODE 1-3 DOOM Add-O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LKER.ZIP        31526 05/21/94 For DOOM.  WALKER LABERINTH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EDGE.ZIP         37658 05/21/94 "WEDGE " wad file for DOOM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RCON2_1.ZIP    1319568 05/21/94 Wargames Construction Set ][ : Tanks [1/2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CON2_2.ZIP     471201 05/21/94 Wargames Construction Set ][ : Tanks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VCPY101.ZIP      66697 05/21/94 DVCopy is a DESQview specific file copy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NTERR1.ZIP     596467 05/21/94 YENDORIAN TALES PART 1 REGISTERED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NTERR2.ZIP    1022901 05/21/94 YENDORIAN TALES PART 1REGISTERED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NTERR3.ZIP     995765 05/21/94 YENDORIAN TALES PART 1 REGISTERED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CHARY.ZIP     1078091 05/21/94 Clipper code 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