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IBM TAPE # 195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File Name          Size Date     Comments                     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------------ ---------- -------- ------------------------------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-0TAP195.DIR      68989 05/31/94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1014199.ZIP        7391 05/26/94 NOVELL TECHNICAL INFO DOCUMENT Novell DOS 7                                             </w:t>
        <w:tab/>
        <w:t xml:space="preserve">Creating a bootable Novell DOS 7      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Floppy Diskette     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1014206.ZIP        9432 05/26/94 NOVELL TECHNICAL INFO DOCUMENT 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Configuring NWCACHE     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1014301.ZIP       13109 05/26/94 NOVELL TECHNICAL INFO DOCUMENT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Basic Memory Optimizing and Troubleshooting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1014603.ZIP        8720 05/26/94 NOVELL TECHNICAL INFO DOCUMENT  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WINDOWS 3.1 WITH NOVELL DOS 7 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KADCIC1.ZIP     641110 05/23/94 CICERO 2010 V3.3 [1/3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KADCIC2.ZIP     673170 05/23/94 CICERO 2010 V3.3 [2/3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KADCIC3.ZIP     428599 05/23/94 CICERO 2010 V3.3 [3/3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2NDAPSS.ZIP     1304620 05/24/94 Air Power/Check Six   Screen Saver and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Wallpaper   for Windows by 2nd Nature    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2NDSFSS.ZIP     1340361 05/24/94 Splendor of Flight  Screen Saver and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Wallpaper  for Windows by 2nd Nature    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703TO704.ZIP     177406 05/25/94 Qemm 7.03 ===&gt; 7.04 Patch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M103REG.ZIP     265182 05/26/94 ARC-Master 10.3   -05-21-94-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PS-01.ZIP       982496 05/26/94 Amipro v3.18 1/10 [ DISK NO.(o1/1o)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APS-02.ZIP       909873 05/26/94 Amipro v3.18 2/10          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APS-03.ZIP      1120707 05/26/94 Amipro v3.18 3/10          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APS-04.ZIP       952636 05/26/94 Amipro v3.18 4/10          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APS-05.ZIP      1162033 05/26/94 Amipro v3.18 5/10          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APS-06.ZIP      1109688 05/26/94 Amipro v3.18 6/10          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APS-07.ZIP      1161435 05/26/94 Amipro v3.18 7/10          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APS-08.ZIP      1150241 05/26/94 Amipro v3.18 8/10          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APS-09.ZIP       586105 05/26/94 Amipro v3.18  9/10      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APS-10.ZIP       765867 05/26/94 Amipro v3.18 10/10         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ARGOCHKR.ZIP     632005 05/26/94 Argo Checkers/Dos v.1.2 [1/1] 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ARUPD5.ZIP       253591 05/24/94 This is the newest update  for Arena 1.05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ASS_MOP1.ZIP     332423 05/25/94 MASTER OF PUPPETS - THE ALBUM  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SS_MOP2.ZIP     495005 05/25/94 MASTER OF PUPPETS - THE ALBUM  [2/3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SS_MOP3.ZIP     490398 05/25/94 MASTER OF PUPPETS - THE ALBUM  [3/3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HFTPSIT.ZIP       9333 05/23/94 Pirate Sites on the Internet [04/16/94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BOOTR200.ZIP     317918 05/26/94 BOOT'R v2.00 - DOS Configuration Manager 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CACOPLAY.ZIP     127689 05/24/94 DOOM GRAPHIX CHANGER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CBM_NEXT.ZIP      15611 05/23/94 More about the death of Commodore and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he Amiga and  what the future is - 3 May 94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CCITTNFO.ZIP     236786 05/26/94 CCiTT-5 Complete Documentation   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COMART1.ZIP    1234332 05/25/94 Crazy Comics-Art Collection fr Win [1/3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COMART2.ZIP    1226067 05/25/94 Crazy Comics-Art Collection fr Win [2/3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COMART3.ZIP    1329953 05/25/94 Crazy Comics-Art Collection fr Win [3/3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CTR-SH10.ZIP     255967 05/23/94 SHEZ v10.0 (ASP) *REG'D* -CONTOUR'94-  [1/1]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D-OSADA2.ZIP      63415 05/24/94 Osada ][ Crack                 1/1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DANGMSG.ZIP        4119 05/24/94 NEW VIRUS CAUTION!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DESQVU26.ZIP     997407 05/24/94 QuarterDeck DESQview 386 v2.6 * RELEASE * |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QuarterDeck Qemm Memory Manager v7.01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QuarterDeck Manifest v2.0  Serial Number: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001-32H-72414 (use -$)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DEU51-B3.ZIP     186937 05/23/94 DooM Editor Utils v5.1B3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MMUP-1.ZIP     1437034 05/24/94 DMM Plus for Windows 2.0 Disk 1/4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OM-DOS1.ZIP     421721 05/26/94 Dr. SOLOMON's ANTIVIRUS V6.63 [1/2]DOS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DOM-DOS2.ZIP     282272 05/26/94 Dr. SOLOMON's ANTIVIRUS V6.63 [2/2]       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OM-WIN.ZIP      509642 05/26/94 Dr. SOLOMON's ANTIVIRUS V6.63 [1/1]WIN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DREAMS2.ZIP     1322822 05/26/94 PiNBALL DREAMS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W-SIGNR.ZIP      17115 05/26/94 Deuce'S Wild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DWAD0516.ZIP     652919 05/23/94 DOOM Classical v2.0        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YNOPAGE.ZIP    1050441 05/26/94 Dynopage Print Style Utility - Windows [1/1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MAILCO1.ZIP    1368970 05/26/94 E-Mail Connection V 2.0 For Windows [1/2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MAILCO2.ZIP     769925 05/26/94 E-Mail Connection V 2.0 For Windows [2/2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ESC94PTG.ZIP     325734 05/26/94 EMPIRE SOCCER '94 FROM EMPIRE SOFTWARE!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18NFZ.ZIP      1257865 05/24/94 F-18: No Fly Zone v1.0  for Windows 3.1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FBC-3DFD.ZIP     506764 05/23/94 3-D Floorplan Designer [1/1] 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FBC-WFNT.ZIP     706777 05/26/94 Wacky Fonts for Windows [1/1] |   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GAS-DOOM.ZIP     195340 05/23/94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M-AMPR1.ZIP     975087 05/24/94 AutoMap Pro 1.06  from     AutoMap INC.1/04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M-AMPR2.ZIP    1142530 05/24/94 AutoMap Pro 1.06   [02/04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M-AMPR3.ZIP    1442670 05/24/94 AutoMap Pro 1.06  [03/04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M-AMPR4.ZIP    1117145 05/24/94 AutoMap Pro 1.06  [04/04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GNX-NFLG.ZIP      24026 05/26/94 [NFL Greatest Teams League]For Sierra's </w:t>
        <w:tab/>
        <w:t xml:space="preserve">FOOTBALL PRO]   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GNX-QWIT.ZIP      38324 05/26/94 Qwit Version 1.0 For Win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GRFWK70C.ZIP    1386953 05/26/94 Graphic Workshop 7.0c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HAXMAKER.ZIP      10932 05/24/94 HexMaker 1.1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HOPBUB3D.ZIP     338887 05/24/94IMAGINE BUBBLES 3D for 3DS3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HSD114C0.ZIP      58824 05/23/94 Windows DLP HS/Link Protocol BETA                                  IL-MP-1.ZIP     1199000 05/26/94 Merchant Prince European Sales SVGA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L-MP-2.ZIP     1424262 05/26/94 Merchant Prince European Sales SVGA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MP_NAC1.ZIP     929927 05/26/94 Nostalgia 2000 AD by Electronic Arts   [1/4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MP_NAC2.ZIP    1054130 05/26/94 Nostalgia 2000 AD by Electronic Arts   [2/4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MP_NAC3.ZIP    1458630 05/26/94 Nostalgia 2000 AD by Electronic Arts   [3/4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MP_NAC4.ZIP    1483396 05/26/94 Nostalgia 2000 AD by Electronic Arts   [4/4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IMR-SX01.ZIP       6551 05/24/94 iMR presents Sel-Xfer  v0.01b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INCXPTG1.ZIP    1436041 05/25/94 INDYCAR CIRCUITS EXPANSION DISKS  1 OF 2 INCXPTG2.ZIP    1428277 05/25/94 - /\  INDYCAR CIRCUITS EXPANSION DISKS 2 OF 2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INDMSPTG.ZIP    1205000 05/25/94 INDIANAPOLIS  MOTOR SPEEDWAY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IV506E1.ZIP      292023 05/26/94 The Ultimate Anti Virus Protection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4F-UCCP.ZIP     199527 05/26/94 Ultimate Cards - Crack Patch   - J4F -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ORTCCM1.ZIP     666403 05/26/94 CC:Mail Windows Platform ]Pack 2.O1 1/6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ORTCCM2.ZIP     902609 05/26/94 CC:Mail Windows Platform  [2/6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ORTCCM3.ZIP    1120926 05/26/94 CC:Mail Windows Platform [3/6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ORTCCM4.ZIP     302620 05/26/94 CC:Mail Windows Platform 4/6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ORTCCM5.ZIP     514426 05/26/94 CC:Mail Windows Platform 5/6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ORTCCM6.ZIP     353192 05/26/94 CC:Mail Windows Platform 6/6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KORTDVP1.ZIP    1186152 05/26/94 D\Vision PRO v2.1 [1/4]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KORTDVP2.ZIP    1352603 05/25/94 D\Vision PRO v2.1 [2/4]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KORTDVP3.ZIP    1251940 05/25/94 D\Vision PRO v2.1 [3/4]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KORTDVP4.ZIP    1386327 05/25/94 D\Vision PRO v2.1 [4/4]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KORTNET1.ZIP     560288 05/23/94 I/Net 7700 v2.11  [1/2]        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Commercial Ethernet Lan Program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KORTNET2.ZIP     444687 05/24/94 I/Net 7700 v2.11  [2/2]     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-D -$ to Unzip to Floppy  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OCK-REG.ZIP     377796 05/24/94 Locksmith 1.0 **CRACKED**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V3A.ZIP        887002 05/26/94 Norton Anti-virus 3.0 for Networks [1/3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V3B.ZIP       1448857 05/26/94 Norton Anti-virus 3.0 for Networks [2/3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V3C.ZIP        152352 05/26/94 Norton Anti-virus 3.0 for Networks [3/3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NDMGR1.ZIP        34100 05/24/94 Node Manager Ver 1.0  For PCBoard's running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multi nodes under Lantastic. Will force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des  to dos during event.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-MPSGP.ZIP      48656 05/26/94 MERCHANT PRiNCE - SAVEGAME PATCHER [+12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NTWRKR31.ZIP     396101 05/25/94 Networker 3.0 Netware Tape Backup Software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ngle Server/50 Client [1/4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NTWRKR32.ZIP     367369 05/25/94 Networker 3.0 Netware Tape Backup Software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ngle Server/50 Client [2/4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NTWRKR33.ZIP     329564 05/25/94 Networker 3.0 Netware Tape Backup Software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ngle Server/50 Client [3/4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NTWRKR34.ZIP     322939 05/25/94 Networker 3.0 Netware Tape Backup Software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ngle Server/50 Client [4/4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NX-ITECK.ZIP       7990 05/24/94 INHERIT THE EARTH: QUEST FOR THE ORB       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F-SBSFX.ZIP     258876 05/23/94 Visual Voice Editor For DOS [ 1 / 1 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OF-WOLF.ZIP      642145 05/25/94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ONE-CAH1.ZIP    1364482 05/24/94 Art For The Home |      By Word Perfect Corp.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| &lt;======================[1/5]=&gt;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NE-CAH2.ZIP    1445620 05/26/94 Clip Art For The Home [2/5]=&gt;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NE-CAH3.ZIP    1457629 05/26/94 Clip Art For The Home [3/5]=&gt;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NE-CAH4.ZIP    1457783 05/26/94 Clip Art For The Home [4/5]=&gt;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NE-CAH5.ZIP     555048 05/26/94 Clip Art For The Home [5/5]=&gt;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XAPP.ZIP         24831 05/25/94 OX Application Generator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PALBUM-1.ZIP    1331364 05/24/94 Power Album 1.06 1/4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LBUM-2.ZIP    1119973 05/24/94 Power Album 1.06 2/4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LBUM-3.ZIP    1147813 05/24/94 Power Album 1.06 3/4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LBUM-4.ZIP    1112556 05/24/94 Power Album 1.06 4/4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CBMM13.ZIP      115071 05/24/94 PCBoard Multi-Menu System  V1.3  [1/1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PCBMODEM.ZIP      83383 05/23/94 beta of brand new PCB Modem that includes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L the latest fast modems.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PD2TRPTG.ZIP      11655 05/25/94 PINBALL DREAMS ][ INTERACTIVE TRAINER! +4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PDREAMS2.ZIP    1322822 05/24/94 PiNBALL DREAMS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PE-A01.ZIP      1252090 05/26/94 Planet Earth Daily Planner For Windows³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-A02.ZIP      1374467 05/26/94 Planet Earth Daily Planner For Windows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PE-A03.ZIP      1395641 05/26/94 Planet Earth Daily Planner For Windows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-A04.ZIP      1340501 05/26/94 Planet Earth Daily Planner For Windows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PE-A05.ZIP      1338741 05/26/94 Planet Earth Daily Planner For Windows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PE-A06.ZIP      1100997 05/26/94 Planet Earth Daily Planner For Windows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PGP25DOX.ZIP     102311 05/26/94 Pretty Good Privacy v.2.5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IP2PCB2.ZIP      37832 05/24/94 PIPE2PCB v2.0 for PCBoard Mailers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PIXAR_SN.ZIP       5278 05/25/94ypestry v1.1c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PNPCB280.ZIP      92700 05/24/94 PowerNews/PCB v2.80 News Manager for PCBoard.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NX-CCIM.ZIP     189340 05/24/94Calendar Creations: Impressionists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NX-CCNA.ZIP     168048 05/24/94 Calendar Creations: Nature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NX-CLS1.ZIP    1021302 05/24/94 Columbia Library System  v 2.08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NX-CLS2.ZIP    1067820 05/24/94 The Columbia Library System  v 2.08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NX-CLS3.ZIP     947165 05/24/94 The Columbia Library System  v 2.08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NX-ONS1.ZIP    1128786 05/24/94 On-Schedule 4.0 for Windows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NX-ONS2.ZIP    1048546 05/24/94 On-Schedule 4.0 for Windows 2/2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PPELN100.ZIP       5002 05/24/94 [PPE] PPE Launcher v1.0 -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PPERUN.ZIP         3819 05/24/94 PPE Tester 1.0 Beta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PPESCR10.ZIP      19072 05/24/94 PPE-Script v1.00 (12-25-93)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PPLDOC.ZIP        13131 05/24/94 Listing of PPL statements, functions, etc.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TL20-1.ZIP    1051581 05/25/94 Protel v2.0 Schematic Designer [1/4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TL20-2.ZIP     996577 05/25/94 Protel v2.0 Schematic Designer [2/4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TL20-3.ZIP    1020967 05/25/94 Protel v2.0 Schematic Designer [3/4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TL20-4.ZIP     940529 05/25/94 Protel v2.0 Schematic Designer [4/4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PTBOAT.ZIP       864798 05/23/94 PT BOAT SIMULATOR [1/1]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PWAIMPL1.ZIP    1003837 05/24/94 IMAGE PALS VERSION 2.0   [1/5] | 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WAIMPL2.ZIP    1100985 05/23/94 IMAGE PALS VERSION 2.0   [2/5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QC-PIN2.ZIP       66426 05/25/94 SuperAndroid from Epic + ScreenShots 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QC-ROBIN.ZIP      10470 05/25/94 Robinson's Requiem from Silmarils  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MWIN110.ZIP     637735 05/23/94 Qmpro for Windows Update to v1.10 [1/1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QRK33-1.ZIP      664419 05/26/94 Quark XPress 3.3 [1/6] Virgin Installer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tract the 3.5 FDHD with Disk Copy Fast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QRK33-2.ZIP      877420 05/26/94 Quark XPress 3.3 [2/6] Virgin Installer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tract the 3.5 FDHD with Disk Copy Fast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QRK33-3.ZIP     1036531 05/26/94 Quark XPress 3.3 [3/6] Virgin Installer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tract the 3.5 FDHD with Disk Copy Fast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QRK33-4.ZIP      504012 05/26/94 Quark XPress 3.3 [4/6] Virgin Installer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tract the 3.5 FDHD with Disk Copy Fast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QRK33-5.ZIP      407632 05/26/94 Quark XPress 3.3 [5/6] Virgin Installer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tract the 3.5 FDHD with Disk Copy Fast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QRK33-6.ZIP      615718 05/26/94 Quark XPress 3.3 [6/6] Virgin Installer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tract the 3.5 FDHD with Disk Copy Fast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RDHLTERR.ZIP      23419 05/25/94 Review: Red Hell from Castleworks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REL-0594.ZIP     798730 05/25/94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RENL30-1.ZIP    1344047 05/23/94 Renderize Live 3.0   [1/4]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RENL30-2.ZIP     923749 05/23/94 Renderize Live 3.0   [2/4]      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RENL30-3.ZIP    1196438 05/23/94 Renderize Live 3.0   [3/4]     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RENL30-4.ZIP    1030110 05/23/94 Renderize Live 3.0   [4/4]     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RGE-PD2D.ZIP     551648 05/25/94 Pinball Dreams 2 PREVIEW ®®   [1/1]   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RNGMGR1.ZIP      246548 05/26/94 Ring Manager II V1.11 (disk 1/2)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NGMGR2.ZIP      409496 05/26/94 Ring Manager II V1.11 (disk 2/2)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BATTLE.ZIP      486486 05/23/94 SUB BATTLE SIMULATOR                 [1/1]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CTDPWA1.ZIP    1426863 05/25/94 Daytona Software Compatibility Test 1/5]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CTDPWA2.ZIP    1434086 05/25/94 Daytona Software Compatibility Test 2/5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CTDPWA3.ZIP    1431630 05/25/94 Daytona Software Compatibility Test 3/5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CTDPWA4.ZIP    1425941 05/25/94 Daytona Software Compatibility Test 4/5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CTDPWA5.ZIP     258851 05/25/94 Daytona Software Compatibility Test 5/5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ERFCITY.ZIP    1365425 05/26/94 SERF CITY: LIFE IS FEUDAL FROM SSI [1/1] 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H2WPTG1.ZIP    1193983 05/24/94 SHANGHAI ][ FOR WINDOWS FROM ACTIVISION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1 OF 2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H2WPTG2.ZIP    1085900 05/24/94 - SHANGHAI ][ FOR WINDOWS  FROM ACTIVISION -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HEZ100R.ZIP     254877 05/26/94 SHEZ v10R &lt;ASP&gt; (REGISTER) Compression Shell.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MODEM05.ZIP      37071 05/23/94Smodem/DOS v0.50 Bi-directional file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NUKE.ZIP         24945 05/23/94 SimpleNuke 1.Oá  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UFT-USR1.ZIP      51518 05/25/94 Reference Guide for USR Sportster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UFTAH152.ZIP      27941 05/25/94 Driver from Adaptec for 6260 etc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UFTAH154.ZIP      19283 05/25/94 Driver from Adaptec for 1540  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UFTAH164.ZIP      18791 05/25/94 Driver from Adaptec for 1640 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UFTAH174.ZIP      17448 05/25/94 Driver from Adaptec for 1740  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UFTZ2882.ZIP      23933 05/25/94 Zoom 28.8 Un-Doced commands 2 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VIG-PV11.ZIP      44961 05/26/94 ProVote v1.1 PPE for PCBoard v15.1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VSCMIFIX.ZIP       4382 05/24/94ChampionshiP ManageR '94 GamE FIX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HAT60.ZIP       936646 05/26/94 Windows Help Authoring Tools | -= 1/1 =-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CE14.ZIP       308269 05/26/94 Windows SoftICE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WINSOFT1.ZIP     591589 05/23/94 SOFTERM PLUS-Comm/Term. Emulation for Windows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WINSOFT2.ZIP     550033 05/23/94 SOFTERM PLUS-Comm/Term. Emulation for Windows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NSOFT3.ZIP     522631 05/23/94 SOFTERM PLUS-Comm/Term. Emulation for Windows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NSOFT4.ZIP     525330 05/23/94 SOFTERM PLUS-Comm/Term. Emulation for Windows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NSOFT5.ZIP     484000 05/23/94 SOFTERM PLUS-Comm/Term. Emulation for Windows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WOPR6-1.ZIP     1326688 05/26/94 WOPR (Woody's Office PoweR Pack) v6.0a [1/2]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Word for Windows 6.x Add-In utilities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PR6-2.ZIP      436117 05/26/94 WOPR (Woody's Office PoweR Pack) v6.0a [2/2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WORDSL51.ZIP     241964 05/26/94 Word Speller v5.0 Medical [1/2] WORDSL52.ZIP      19864 05/26/94 @X0C:::: Word Speller v5.0 Medical  [2/2]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