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HESDA'S Wayne Gretzky 3! Quick Keys/Doc!            By - Fallen Angel / TD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rstly please note that after you intstall this great gam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s you must then copy are WGH3.COM to the directory, this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doc check, and away you go. Also this game is a memory hog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ome sort of memory manager and remove all un-needed coms,tsr's etc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void freezing and thus increase game play enjo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Installation, to Run WGH3 you may select one of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GH3.COM AD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S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 xml:space="preserve"> SBLASTER_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 xml:space="preserve"> </w:t>
        <w:tab/>
        <w:t xml:space="preserve">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ND_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OUND_CANVA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lect the sound card you have and listen to the crunch al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, the goals and sk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</w:t>
        <w:tab/>
        <w:t>memor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2</w:t>
        <w:tab/>
        <w:t>Calibrat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3</w:t>
        <w:tab/>
        <w:t>Redefin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oggle Sound/Mu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Loading new home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Loading new visito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Home team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Visiting team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fere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Toggle playe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Toggle team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Toggle spe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ggle ic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Overhead rin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3/4 rink view (co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Toggle f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av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ggl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Toggle dame team/opposite team (2 players rob!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Loa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la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xit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ker ro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  <w:tab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</w:t>
        <w:tab/>
        <w:t>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autoc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K</w:t>
        <w:tab/>
        <w:t>keyboar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J</w:t>
        <w:tab/>
        <w:t>joystick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o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high sch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view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edi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edi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coach'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edit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elect jersey colors/colours (canucks!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</w:t>
        <w:tab/>
        <w:t>Change startging Go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xit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ro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int r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</w:t>
        <w:tab/>
        <w:t>sort b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sort b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</w:t>
        <w:tab/>
        <w:t>sort 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sort by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xit to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ach's clip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automatic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manual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um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as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</w:t>
        <w:tab/>
        <w:t>automoatic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player lin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</w:t>
        <w:tab/>
        <w:t>face-of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m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part-of-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puck h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xit to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Jersey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modify home jers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modify away jers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  exit to locker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-out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displa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change home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change visiting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return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pull/put home go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ull/put visiting goa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e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  <w:tab/>
        <w:t>view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load/save instan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toggle player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</w:t>
        <w:tab/>
        <w:t>toggle team pen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toggle spe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</w:t>
        <w:tab/>
        <w:t>toggle ice tr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toggle curs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ave gam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xit to end-gam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>home team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>visiting team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display game stat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display play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  <w:tab/>
        <w:t>display penalty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>print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xit stats menu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-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game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  <w:tab/>
        <w:t>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</w:t>
        <w:tab/>
        <w:t>game high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</w:t>
        <w:tab/>
        <w:t>save HLS2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</w:t>
        <w:tab/>
        <w:t xml:space="preserve">play anothe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ions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</w:t>
        <w:tab/>
        <w:t>loa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dele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</w:t>
        <w:tab/>
        <w:t>done/exit to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play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</w:t>
        <w:tab/>
        <w:t>toggle sound/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5</w:t>
        <w:tab/>
        <w:t>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6</w:t>
        <w:tab/>
        <w:t>next opportunity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8</w:t>
        <w:tab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</w:t>
        <w:tab/>
        <w:t>toggle coaching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  <w:tab/>
        <w:t>toggle player contro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</w:t>
        <w:tab/>
        <w:t>toggle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,&gt; increas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.&gt; increase mou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   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</w:t>
        <w:tab/>
        <w:t>up   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  <w:tab/>
        <w:t>player down        down a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  <w:tab/>
        <w:t>player left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</w:t>
        <w:tab/>
        <w:t>player right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</w:t>
        <w:tab/>
        <w:t>select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</w:t>
        <w:tab/>
        <w:t>demand            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1</w:t>
        <w:tab/>
        <w:tab/>
        <w:t xml:space="preserve">             Play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shift change coaching controls - right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  <w:tab/>
        <w:t>skate facing puck          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z</w:t>
        <w:tab/>
        <w:t>pull goalie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  <w:tab/>
        <w:t>goalie hold puck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become player close to puck  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get you more then on your way,much easier to use the mo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round, and use your joystick to play.. great game, any questions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to me on one of the bbs's i call and i will help you out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everyon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NADA'S PRIDE &amp; JO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/\   ___ /\ ___   _______ /\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\   \ |   / /(___) /      //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/ _  \|     \|   |/  _/ _//  _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/  \   \  \   \   |   \   \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\___\  /___\  /___|___|\  /  /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\/=====\/==========\/=\/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   R   O   J   E   C  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IGA - T.D.T. IBM - SNES/GAMEBOY - GENESiS/GAME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 ARE BACK... AS STRONG AS EV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6)512-8566 USRobotics Courier HST 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6)512-8567 USRobotics Courier DUAL A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16)512-8568 USRobotics Courier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